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áté kolo soutěže SUSO v Českých Budějovicích přineslo své vítěz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ková zpráva, 22. 5. 201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outěžní přehlídka stavebních řemesel SUSO již zná vítěze pátého kola, které proběhlo ve dnech 18. a 19. května 2012 na Výstavišti České Budějovice při výstavě Hobby 2012. Soutěžilo zde 7 družstev truhlářů a 6 zednických týmů z celkem 9 škol. Poslední kolo doprovázelo krásné počasí, jež na výstavu přilákalo spoustu návštěvníků, kteří přišli mladé řemeslníky povzbudi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celorepublikového finále při veletrhu FOR ARCH 2012 postupují z celkového počtu 26 soutěžících vítězní truhláři Martin Mertlík a Radim Bartoš ze SOU Lišov a Václav Fakan a Martin Plincner z ISŠ Rakovník, kteří obsadili druhé místo. Ze zednických týmů do finále poputují vítězové Radek Rafaj a Martin Dušánek ze SPŠ strojní a stavební v Táboře a s druhou příčkou Filip Pojer a Ondřej Baloun ze SOU stavební v Plzni. „Myslím si, že studenti řemesel se tohoto klání účastní opravdu rádi. Začínají si totiž uvědomovat, že po šikovných řemeslnících je velká sháňka,“ uvádí David Surmaj ze společnosti ABF, organizátora soutěže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outěž dala prostor zahradnické tvorbě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ři studentky zahradnické tvorby z VOŠ a SŠ zemědělské školy Benešov bylo páté soutěžní kolo SUSO příležitostí, jak mohou představit modelování projektů zahrad ve 3D formátu. Nejen jim však soutěž poskytla podmínky k rozvoji oboru. Jeden chlapec z Dětského domova a základní školy Horní Planá si vyzkoušel truhlářské řemeslo a s sebou si za to odvezl ceny, které do klání věnovala společnost Stanley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YTONG nemusí být jen cihl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rámci 16. ročníku SUSO se prezentuje se svou prací i sochař a designér Mgr. Jiří Jež, který přeměňuje kvádry YTONG v originální umělecké předměty. Početní návštěvníci tak měli možnost v pátém kole obdivovat krásnou sochu nazvanou Rodina. </w:t>
      </w:r>
    </w:p>
    <w:p>
      <w:pPr>
        <w:pStyle w:val="Odstavecseseznamem"/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sledky:</w:t>
      </w:r>
    </w:p>
    <w:p>
      <w:pPr>
        <w:pStyle w:val="Odstavecseseznamem"/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or truhlář</w:t>
      </w:r>
    </w:p>
    <w:p>
      <w:pPr>
        <w:pStyle w:val="Odstavecseseznamem"/>
        <w:ind w:left="851" w:right="-388" w:hanging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místo</w:t>
        <w:tab/>
        <w:t>Martin Mertlík, Radim Bartoš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SOU Lišov</w:t>
      </w:r>
    </w:p>
    <w:p>
      <w:pPr>
        <w:pStyle w:val="Odstavecseseznamem"/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místo</w:t>
        <w:tab/>
        <w:t>Václav Fakan, Martin Plincner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SŠ Rakovník</w:t>
      </w:r>
    </w:p>
    <w:p>
      <w:pPr>
        <w:pStyle w:val="Odstavecseseznamem"/>
        <w:ind w:left="851" w:hanging="42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místo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Martin Bohuslávek, Jakub Vavřík</w:t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PŠ strojní a stavební Tábor</w:t>
      </w:r>
    </w:p>
    <w:p>
      <w:pPr>
        <w:pStyle w:val="Odstavecseseznamem"/>
        <w:ind w:left="851" w:hanging="42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Odstavecseseznamem"/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or zedník</w:t>
      </w:r>
    </w:p>
    <w:p>
      <w:pPr>
        <w:pStyle w:val="Odstavecseseznamem"/>
        <w:ind w:left="851" w:hanging="42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místo</w:t>
        <w:tab/>
        <w:t>Radek Rafaj, Martin Dušánek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PŠ strojní a stavební, Tábor</w:t>
      </w:r>
    </w:p>
    <w:p>
      <w:pPr>
        <w:pStyle w:val="Odstavecseseznamem"/>
        <w:ind w:left="851" w:hanging="42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místo</w:t>
        <w:tab/>
        <w:t>Filip Pojer, Ondřej Baloun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SOU stavební, Plzeň </w:t>
      </w:r>
    </w:p>
    <w:p>
      <w:pPr>
        <w:pStyle w:val="Odstavecseseznamem"/>
        <w:ind w:left="851" w:hanging="42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místo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Jiří Roučka, Josef Jakš           </w:t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Š Vimper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Více informací naleznete na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suso.cz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Soutěžní přehlídka stavebních řemesel SUS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SUSO je nekomerční projekt, který umožňuje žákům stavebních oborů porovnat svoje schopnosti a zkušenosti. Spolu s tím dává prostor i ostatním zájemcům prohlédnout si řemeslo „naživo“. Organizátorem akce, která již 16 let probíhá v rámci doprovodných programů stavebních výstav a veletrhů, je společnost ABF, a.s. Finále Soutěžní přehlídky stavebních řemesel SUSO se koná vždy v Praze při mezinárodním stavebním veletrhu FOR ARCH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lnweb"/>
        <w:spacing w:lineRule="atLeast" w:line="210" w:before="0" w:after="210"/>
        <w:jc w:val="both"/>
        <w:rPr/>
      </w:pPr>
      <w:r>
        <w:rPr>
          <w:i/>
          <w:color w:val="000000"/>
        </w:rPr>
        <w:t xml:space="preserve">Kontakt pro média: </w:t>
      </w:r>
      <w:r>
        <w:rPr>
          <w:i/>
        </w:rPr>
        <w:t xml:space="preserve">Jana Kratochvílová, Omnimedia, s.r.o. </w:t>
      </w:r>
    </w:p>
    <w:p>
      <w:pPr>
        <w:pStyle w:val="Normlnweb"/>
        <w:spacing w:lineRule="atLeast" w:line="210" w:before="0" w:after="21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T.: +42 221 419 220 | </w:t>
      </w:r>
      <w:r>
        <w:rPr>
          <w:i/>
          <w:color w:val="3366FF"/>
        </w:rPr>
        <w:t>j.kratochvilova@omnimedia.cz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Generální partner: </w:t>
      </w:r>
      <w:r>
        <w:rPr>
          <w:rFonts w:cs="Times New Roman" w:ascii="Times New Roman" w:hAnsi="Times New Roman"/>
          <w:sz w:val="24"/>
          <w:szCs w:val="24"/>
        </w:rPr>
        <w:t>Wienerberger cihlářský průmysl a.s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Hlavní partneři: </w:t>
      </w:r>
      <w:r>
        <w:rPr>
          <w:rFonts w:cs="Times New Roman" w:ascii="Times New Roman" w:hAnsi="Times New Roman"/>
          <w:sz w:val="24"/>
          <w:szCs w:val="24"/>
        </w:rPr>
        <w:t>XELLA CZ s.r.o., Schiedel, a.s., KB – BLOK systém, s.r.o., LB Cemix, s.r.o.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artneři: </w:t>
      </w:r>
      <w:r>
        <w:rPr>
          <w:rFonts w:cs="Times New Roman" w:ascii="Times New Roman" w:hAnsi="Times New Roman"/>
          <w:sz w:val="24"/>
          <w:szCs w:val="24"/>
        </w:rPr>
        <w:t>STANLEY WORKS, DeWalt, DZP Praha, spol. s r.o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Hlavní mediální partner:</w:t>
      </w:r>
      <w:r>
        <w:rPr>
          <w:rFonts w:cs="Times New Roman" w:ascii="Times New Roman" w:hAnsi="Times New Roman"/>
          <w:sz w:val="24"/>
          <w:szCs w:val="24"/>
        </w:rPr>
        <w:t xml:space="preserve"> časopis Stavebnictví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Hlavní mediální partner oboru truhlář:</w:t>
      </w:r>
      <w:r>
        <w:rPr>
          <w:rFonts w:cs="Times New Roman" w:ascii="Times New Roman" w:hAnsi="Times New Roman"/>
          <w:sz w:val="24"/>
          <w:szCs w:val="24"/>
        </w:rPr>
        <w:t xml:space="preserve"> Dřevařský magazín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Mediální partner oboru truhlář:</w:t>
      </w:r>
      <w:r>
        <w:rPr>
          <w:rFonts w:cs="Times New Roman" w:ascii="Times New Roman" w:hAnsi="Times New Roman"/>
          <w:sz w:val="24"/>
          <w:szCs w:val="24"/>
        </w:rPr>
        <w:t xml:space="preserve"> Truhlářský portá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diální partneři:</w:t>
      </w:r>
      <w:r>
        <w:rPr>
          <w:rFonts w:cs="Times New Roman" w:ascii="Times New Roman" w:hAnsi="Times New Roman"/>
          <w:sz w:val="24"/>
          <w:szCs w:val="24"/>
        </w:rPr>
        <w:t xml:space="preserve"> Český rozhlas, Build Info, Stavitel, Scio –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aturuj.cz</w:t>
        </w:r>
      </w:hyperlink>
      <w:r>
        <w:rPr>
          <w:rFonts w:cs="Times New Roman" w:ascii="Times New Roman" w:hAnsi="Times New Roman"/>
          <w:sz w:val="24"/>
          <w:szCs w:val="24"/>
        </w:rPr>
        <w:t>, Konstrukce, Učitelský zpravodaj, eStav.cz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áštita:</w:t>
      </w:r>
      <w:r>
        <w:rPr>
          <w:rFonts w:cs="Times New Roman" w:ascii="Times New Roman" w:hAnsi="Times New Roman"/>
          <w:sz w:val="24"/>
          <w:szCs w:val="24"/>
        </w:rPr>
        <w:t xml:space="preserve"> MŠMT, MPO, HK ČR, AK ČR, SPS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dborná garance:</w:t>
      </w:r>
      <w:r>
        <w:rPr>
          <w:rFonts w:cs="Times New Roman" w:ascii="Times New Roman" w:hAnsi="Times New Roman"/>
          <w:sz w:val="24"/>
          <w:szCs w:val="24"/>
        </w:rPr>
        <w:t xml:space="preserve"> Oblastní inspektorát práce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88485</wp:posOffset>
          </wp:positionH>
          <wp:positionV relativeFrom="paragraph">
            <wp:posOffset>-232410</wp:posOffset>
          </wp:positionV>
          <wp:extent cx="1375410" cy="46164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75410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so.cz/" TargetMode="External"/><Relationship Id="rId3" Type="http://schemas.openxmlformats.org/officeDocument/2006/relationships/hyperlink" Target="http://www.maturuj.cz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59:00Z</dcterms:created>
  <dc:creator>surmaj</dc:creator>
  <dc:description/>
  <cp:keywords/>
  <dc:language>en-US</dc:language>
  <cp:lastModifiedBy>janah</cp:lastModifiedBy>
  <cp:lastPrinted>2012-04-02T12:40:00Z</cp:lastPrinted>
  <dcterms:modified xsi:type="dcterms:W3CDTF">2012-05-23T07:37:00Z</dcterms:modified>
  <cp:revision>5</cp:revision>
  <dc:subject/>
  <dc:title>Jsou mladí řemeslníci na roztrhání</dc:title>
</cp:coreProperties>
</file>