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udaTel – pokročilé řešení VoIP PBX od Barracuda Networks</w:t>
      </w:r>
    </w:p>
    <w:p>
      <w:pPr>
        <w:pStyle w:val="Pedformtovantex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 polovině letošního roku společnost Barracuda Networks významným způsobem rozšířila portfolio svých mnohokrát oceněných produktů z oblasti komunikace a bezpečnosti, když uvedla na trh integrované řešení telefonní ústředny pro Voice over IP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vý produkt CudaTel Communications Server je založen na open source softwarové komunikační platformě FreeSwitch pro VoIP PBX na bázi SIP a díky použití mezinárodních standardů pro hlasovou komunikaci přes IP je tak kompatibilní se všemi obdobnými zařízeními ostatních výrobc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udaTel poskytuje uživatelům v jediném kompaktní zařízení plnohodnotné komfortní řešení VoIP PBX se širokou škálou funkcí, mezi nimiž nechybí ani konferenční hovory, voice mail, možnost šifrování telefonních hovorů a podpora HD audio. Zařízení se dodává ve čtyřech modelech s kapacitou 10 až 250 současně spojených hovor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mořádně výhodná cenová politika zaručuje u všech modelů CudaTel neomezený počet podporovaných uživatelů bez nutnosti platit další poplatky za počet připojených uživatelů či telefonních přístroj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íce informací o řešení CudaTel Communications Server můžete získat na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www.cudatel.com</w:t>
        </w:r>
      </w:hyperlink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České republice je distributorem zařízení Barracuda Networks společnost Gesto Communica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date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6:00Z</dcterms:created>
  <dc:creator>Mirek</dc:creator>
  <dc:description/>
  <cp:keywords/>
  <dc:language>en-US</dc:language>
  <cp:lastModifiedBy>Mirek</cp:lastModifiedBy>
  <dcterms:modified xsi:type="dcterms:W3CDTF">2009-08-18T12:59:00Z</dcterms:modified>
  <cp:revision>5</cp:revision>
  <dc:subject/>
  <dc:title>&lt;i&gt;&lt;ul&gt;&lt;li&gt;</dc:title>
</cp:coreProperties>
</file>