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Bioplasty</w:t>
      </w:r>
    </w:p>
    <w:p>
      <w:pPr>
        <w:pStyle w:val="Newstxt"/>
        <w:rPr/>
      </w:pPr>
      <w:r>
        <w:rPr/>
        <w:t xml:space="preserve">Již v roce 1941 Henry Ford údajně vyrobil prototyp auta s díly z bioplastů. Celofán se z celulózy začal vyrábět od roku 1960. Bioplasty vidno tedy nejsou novinkou jako třeba Blu-ray Disky ze světa počítačů. Co to ale bioplasty jsou? Jsou to materiály vyrobené z rostlinných polysacharidů. K jejich výrobě se využívají zemědělské produkty (např. kukuřice, brambory , cukrová řepa ,sója, tabák, cukrová třtina, konopí) a přírodní suroviny (např. celulóza, lignin), může tu být i určitý podíl biodegradabilní příměsi nerostlinného původu (polykaprolakton). Výroba není energeticky náročná. Principiálně se moderní bioplasty vyrábí např. přeměnou škrobu, který je nutné vystavit vysokým teplotám a izolovat z něj glukózu. Dále je kvašením získána kyselina mléčná a z ní pak kyselina polymléčná mající vlastnosti plastu - bioplast, biopolymer. Proti klasickým syntetickým plastům mají bioplasty blíže přírodě - neuvolňují se z nich rizikové látky pro zdraví (jak při kontaktu s potravinami, tak i při spalování), jsou prodyšné a biologicky rozložitelné (třeba i na kompostu). Navíc bioplasty pochází z obnovitelných přírodních zdrojů (základní suroviny se dají vypěstovat). Dnes o bioplasty začíná být mimořádný zájem.Jejich mimořádné vlastnosti předurčují, že nebudou jen dobovým výstřelkem - dokonce mohou být nezbytnou alternativou ke klasickým plastům, pro jejichž výrobu třeba budou chybět výchozí fosilní suroviny. Bioplastové komponenty mohou nahradit snad většinu těch, které kolem sebe teď můžete běžně vidět. Zmínit můžeme ale i třeba bioplastové zahrádkářské agro fólie, bioplast lze využít i na výrobu zdravotně nezávadných fólií k balení potravin. </w:t>
      </w:r>
    </w:p>
    <w:p>
      <w:pPr>
        <w:pStyle w:val="Heading2"/>
        <w:rPr/>
      </w:pPr>
      <w:r>
        <w:rPr/>
        <w:t>Materiály pro výrobu bioplastů</w:t>
      </w:r>
    </w:p>
    <w:p>
      <w:pPr>
        <w:pStyle w:val="Newstxt"/>
        <w:rPr/>
      </w:pPr>
      <w:r>
        <w:rPr/>
        <w:t xml:space="preserve">Bioplasty jsou vyrobeny z přírodních materiálů obsahujících bakterie Ralstonia europhiase, jenž za vhodných podmínek vytvářejí molekuly se srovnatelnými vlastnostmi jako mají syntetické plasty. Pro výrobu bioplastů s 100% biodegradací mohou být požity zemědělské produkty (např. kukuřice, brambory, cukrová řepa, sója, tabák, cukrová třtina) a přírodní suroviny (např. celulóza, lignit). Výroba těchto produktů ze znovuobnovitelných zdrojů je energeticky nenáročná, co? A přitom pozitivně působí na zpomalení oteplování naží planety. Výrobky vyrobené z bioplastu nežkodí ani zvířatům a mohou být použity v jejich jídelním řetězci. Tato skutečnost je prověřena veterinárními lékaři. Při používání bioplastů a třídění bioodpadů vznikají i nové pracovní příležitosti: </w:t>
      </w:r>
    </w:p>
    <w:p>
      <w:pPr>
        <w:pStyle w:val="Normal"/>
        <w:numPr>
          <w:ilvl w:val="0"/>
          <w:numId w:val="2"/>
        </w:numPr>
        <w:spacing w:before="0" w:after="0"/>
        <w:rPr/>
      </w:pPr>
      <w:r>
        <w:rPr/>
        <w:t xml:space="preserve">provoz průmyslových kompostáren </w:t>
      </w:r>
    </w:p>
    <w:p>
      <w:pPr>
        <w:pStyle w:val="Normal"/>
        <w:numPr>
          <w:ilvl w:val="0"/>
          <w:numId w:val="2"/>
        </w:numPr>
        <w:spacing w:before="0" w:after="0"/>
        <w:rPr/>
      </w:pPr>
      <w:r>
        <w:rPr/>
        <w:t xml:space="preserve">plastikářský průmysl </w:t>
      </w:r>
    </w:p>
    <w:p>
      <w:pPr>
        <w:pStyle w:val="Normal"/>
        <w:numPr>
          <w:ilvl w:val="0"/>
          <w:numId w:val="2"/>
        </w:numPr>
        <w:spacing w:before="0" w:after="280"/>
        <w:rPr/>
      </w:pPr>
      <w:r>
        <w:rPr/>
        <w:t xml:space="preserve">zemědělská výroba </w:t>
      </w:r>
    </w:p>
    <w:p>
      <w:pPr>
        <w:pStyle w:val="Heading2"/>
        <w:rPr/>
      </w:pPr>
      <w:r>
        <w:rPr/>
        <w:t>Zpracování a recyklace</w:t>
      </w:r>
    </w:p>
    <w:p>
      <w:pPr>
        <w:pStyle w:val="Newstxt"/>
        <w:rPr/>
      </w:pPr>
      <w:r>
        <w:rPr/>
        <w:t xml:space="preserve">Veškeré bioplasty lze zpracovávat technologiemi jako klasické plasty z ropy, není třeba měnit žádné zařízení. Domovní odpad dnes obsahuje cca 40% bioodpadu ze 100kg na osobu za rok. Po zpracování v průmyslové kompostárně vzniká kvalitní biohumus nahrazující průmyslová hnojiva, který se opět vrátí na zemědělské pozemky. Tento biohumus podporuje růst rostlin a zabraňuje erozi půdy. V současné době v jižní Evropě u 74% pozemků chybí důležité organické látky a vzniká rané stádium požkození půdy, které může vést až ke vzniku použtí. Toto nebezpečí si v mnohých státech začínají uvědomovat a podporují zpracování bioodpadu, jak v zahradních kompostérech, tak v průmyslových kompostárnách. V Holandsku je zapojeno 92% domácností do sběru tříděného bioodpadu. Za rok se tak vyprodukuje 1,5 milionů tun kvalitních organických latek. V sousedním Rakousku je asi 80% domácností zapojeno do tříděného sběru bioodpadu. Ve Španělsku je průmyslová kompostárna, která má roční kapacitu 25 000 tun bioodpadu a nachází se v centru Madridu 500 metrů od sídla vlády. </w:t>
      </w:r>
    </w:p>
    <w:p>
      <w:pPr>
        <w:pStyle w:val="Heading2"/>
        <w:rPr/>
      </w:pPr>
      <w:r>
        <w:rPr/>
        <w:t>Co přinesou bioplasty pro budoucí generace?</w:t>
      </w:r>
    </w:p>
    <w:p>
      <w:pPr>
        <w:pStyle w:val="Newstxt"/>
        <w:rPr/>
      </w:pPr>
      <w:r>
        <w:rPr/>
        <w:t xml:space="preserve">Využití ve všech oborech lidské činnosti, protože jsou vyrobeny ze znovuobnovitelných zdrojů. Zemědělské přebytky lze využít i k jiným účelům, než jen k výrobě potravin : již v roce 1941 Henry Ford vyrobil prototyp auta, kde byly díly z bioplastů ( pro výrobu byly použity sojové boby). Dlouho používaným bioplastem je celofán , který je vyráběný z celulózy od roku 1960. Dále např. Japonská automobilová společnost Toyota chce do roku 2020 obsadit dvě třetiny světového trhu s bioplasty a její obrat by měl být 38-40 miliard dolarů ročně. Pro tento záměr založila vlastní biotechnologickou společnost již v roce 1998. Pro výrobu bioplastů chce používat cukrovou třtinu. Prvními výrobky jsou díly do osobních automobilů Toyota Prius a Raum , které jsou montovány od roku 2003. Firma Goodyear používá do některých automobilových plášťů kol plnivo biopolymer. Víte, že na zimní olympiádě v Lake Place v USA a letní olympiádě v Sydney v Austrálii byly používány výrobky z kompostovatelných plastů vyrobených z kukuřičného škrobu PLA (pro stánky s rychlým občerstvením)? Kde ještě jsou využívány obaly z bioplastů ? Pro balení dětských jednorázových plen, dámských hygienických vložek , hračky pro domácí zvířátka atd </w:t>
      </w:r>
    </w:p>
    <w:p>
      <w:pPr>
        <w:pStyle w:val="Heading2"/>
        <w:rPr/>
      </w:pPr>
      <w:r>
        <w:rPr/>
        <w:t>Příklady využití bioplastů</w:t>
      </w:r>
    </w:p>
    <w:p>
      <w:pPr>
        <w:pStyle w:val="Newstxt"/>
        <w:rPr/>
      </w:pPr>
      <w:r>
        <w:rPr>
          <w:b/>
          <w:bCs/>
        </w:rPr>
        <w:t>Sáčky na bioodpadky</w:t>
      </w:r>
      <w:r>
        <w:rPr/>
        <w:br/>
        <w:t>není nutno třídit</w:t>
        <w:br/>
      </w:r>
      <w:r>
        <w:rPr>
          <w:b/>
          <w:bCs/>
        </w:rPr>
        <w:t>Zemědělské folie</w:t>
      </w:r>
      <w:r>
        <w:rPr/>
        <w:br/>
        <w:t>sama se biologicky recykluje</w:t>
        <w:br/>
      </w:r>
      <w:r>
        <w:rPr>
          <w:b/>
          <w:bCs/>
        </w:rPr>
        <w:t>Hřbitovní dekorace</w:t>
      </w:r>
      <w:r>
        <w:rPr/>
        <w:br/>
        <w:t>sama se biologicky recykluje</w:t>
        <w:br/>
      </w:r>
      <w:r>
        <w:rPr>
          <w:b/>
          <w:bCs/>
        </w:rPr>
        <w:t>Obaly, nákupní tašky, plnící folie, lahve</w:t>
      </w:r>
      <w:r>
        <w:rPr/>
        <w:br/>
        <w:t xml:space="preserve">zpracování v kompostárnách včetně bioodpadu, spalováním nevznikají toxické plyny </w:t>
      </w:r>
      <w:r>
        <w:rPr>
          <w:b/>
          <w:bCs/>
        </w:rPr>
        <w:t>Fast food: nože, vidličky, misky, slámky, kelímky</w:t>
      </w:r>
      <w:r>
        <w:rPr/>
        <w:br/>
        <w:t>zpracování v kompostárnách</w:t>
        <w:br/>
      </w:r>
      <w:r>
        <w:rPr>
          <w:b/>
          <w:bCs/>
        </w:rPr>
        <w:t>Vlákna, textilie, technické tkaniny</w:t>
      </w:r>
      <w:r>
        <w:rPr/>
        <w:br/>
        <w:t xml:space="preserve">prodyšnost, hmatové vlastnosti, lesklost </w:t>
      </w:r>
    </w:p>
    <w:p>
      <w:pPr>
        <w:pStyle w:val="Heading2"/>
        <w:rPr/>
      </w:pPr>
      <w:r>
        <w:rPr/>
        <w:t>Co je biologicky rozložitelný materiál?</w:t>
      </w:r>
    </w:p>
    <w:p>
      <w:pPr>
        <w:pStyle w:val="Newstxt"/>
        <w:rPr/>
      </w:pPr>
      <w:r>
        <w:rPr/>
        <w:t xml:space="preserve">Biologicky rozložitelný materiál je tvořen z obnovitelných zdrojů nebo polyesterů na alifatickém základu jako je například škrob , polykyseliny mléčné (PLA) ,a jiné materiály , které se rozkládají za cca 6- 8 týdnů na oxid uhličitý , vodu a pak dále díky metabolismu organismů za kompostovacích podmínek (vláha, mikroorganismy, kyslík, průměrná teplota 60°C) na biomasu. Bioplasty mají stejné vlastnosti jako klasické plasty z ropy, takže se mohou dlouhodobě používat v běžném prostředí. Ale po skončení jejich životnosti při uložení v kompostárnách se 100% zrecyklují a nezatěžují životní prostředí. Všechny výrobky vyráběné a dodávané firmou K.O.S. Kessner Hradec Králové jsou vyrobeny ze surovin, které jsou certifikovány příslužnými úřady např. NSR DIN CERTCO logo Compostable, Belgie AIB Vicontte Belgium logo OK compost , USA US COMPOSTING COUNCIL, logo Compostable. Výrobky a obaly, které jsou vyrobeny z bioplastů jsou vždy řádně a viditelně označeny logem těchto úřadů a jsou v souladu s normami EN 13432, DIN V 54900 a UNI 10785. </w:t>
      </w:r>
    </w:p>
    <w:p>
      <w:pPr>
        <w:pStyle w:val="Heading2"/>
        <w:rPr/>
      </w:pPr>
      <w:r>
        <w:rPr/>
        <w:t>Co Vám můžeme nabídnout z produktů biopolymerů, bioplastů (BIP)?</w:t>
      </w:r>
    </w:p>
    <w:p>
      <w:pPr>
        <w:pStyle w:val="Newstxt"/>
        <w:rPr/>
      </w:pPr>
      <w:r>
        <w:rPr/>
        <w:t xml:space="preserve">1) BIP suroviny pro plastikářský a obalový průmysl </w:t>
        <w:br/>
        <w:br/>
        <w:t xml:space="preserve">Nabízíme granuláty pro vyfukování a výrobu biofólií, granuláty pro výrobu plastů vstřikováním. </w:t>
        <w:br/>
        <w:br/>
        <w:t xml:space="preserve">BIP - granuláty SOLANYL pro vstřikování, BIP - granuláty Nature-Compounds Bio-Flex 219 F pro výrobu folií. </w:t>
        <w:br/>
        <w:br/>
        <w:t xml:space="preserve">Můžeme dodat vzorky na odzkoušení. </w:t>
        <w:br/>
        <w:br/>
        <w:t xml:space="preserve">2) BIP výrobky pro komunální služby pro města a obce: nabízíme výrobu pytlů na separovaný sběr dle potřeb zákazníka, sáčky na sběr psích výkalů, výrobu reklamních tašek atd. </w:t>
        <w:br/>
        <w:br/>
        <w:t xml:space="preserve">3) Fast Food BIP výrobky (tácky, lžičky, vidličky, nože z biorozpadatelných materiálů) </w:t>
        <w:br/>
        <w:br/>
        <w:t xml:space="preserve">4): Nabízíme recyklaci a zpracování klasických plastů a jiných odpadů. </w:t>
      </w:r>
    </w:p>
    <w:p>
      <w:pPr>
        <w:pStyle w:val="Normal"/>
        <w:rPr/>
      </w:pPr>
      <w:r>
        <w:rPr/>
        <mc:AlternateContent>
          <mc:Choice Requires="wps">
            <w:drawing>
              <wp:inline distT="0" distB="0" distL="0" distR="0">
                <wp:extent cx="5760720" cy="9525"/>
                <wp:effectExtent l="0" t="0" r="0" b="0"/>
                <wp:docPr id="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Heading3"/>
        <w:rPr/>
      </w:pPr>
      <w:r>
        <w:rPr/>
        <w:t>Kontakt:</w:t>
      </w:r>
    </w:p>
    <w:p>
      <w:pPr>
        <w:pStyle w:val="Normal"/>
        <w:rPr/>
      </w:pPr>
      <w:r>
        <w:rPr>
          <w:rStyle w:val="Dettxt"/>
        </w:rPr>
        <w:t>Firma:</w:t>
      </w:r>
      <w:r>
        <w:rPr>
          <w:rStyle w:val="Detvalue"/>
        </w:rPr>
        <w:t>K.O.S. - plastic, spol. s r.o.</w:t>
      </w:r>
    </w:p>
    <w:p>
      <w:pPr>
        <w:pStyle w:val="Normal"/>
        <w:rPr/>
      </w:pPr>
      <w:r>
        <w:rPr>
          <w:rStyle w:val="Dettxt"/>
        </w:rPr>
        <w:t>Ulice:</w:t>
      </w:r>
      <w:r>
        <w:rPr>
          <w:rStyle w:val="Detvalue"/>
        </w:rPr>
        <w:t>Piletická 61/36a</w:t>
      </w:r>
    </w:p>
    <w:p>
      <w:pPr>
        <w:pStyle w:val="Normal"/>
        <w:rPr/>
      </w:pPr>
      <w:r>
        <w:rPr>
          <w:rStyle w:val="Dettxt"/>
        </w:rPr>
        <w:t>Mesto:</w:t>
      </w:r>
      <w:r>
        <w:rPr>
          <w:rStyle w:val="Detvalue"/>
        </w:rPr>
        <w:t>Hradec Králové - Piletice</w:t>
      </w:r>
    </w:p>
    <w:p>
      <w:pPr>
        <w:pStyle w:val="Normal"/>
        <w:rPr/>
      </w:pPr>
      <w:r>
        <w:rPr>
          <w:rStyle w:val="Dettxt"/>
        </w:rPr>
        <w:t>PSC:</w:t>
      </w:r>
      <w:r>
        <w:rPr>
          <w:rStyle w:val="Detvalue"/>
        </w:rPr>
        <w:t xml:space="preserve">50003 </w:t>
      </w:r>
    </w:p>
    <w:p>
      <w:pPr>
        <w:pStyle w:val="Normal"/>
        <w:rPr/>
      </w:pPr>
      <w:r>
        <w:rPr>
          <w:rStyle w:val="Dettxt"/>
        </w:rPr>
        <w:t>Telefon:</w:t>
      </w:r>
      <w:r>
        <w:rPr>
          <w:rStyle w:val="Detvalue"/>
        </w:rPr>
        <w:t>495402582</w:t>
      </w:r>
    </w:p>
    <w:p>
      <w:pPr>
        <w:pStyle w:val="Normal"/>
        <w:rPr/>
      </w:pPr>
      <w:r>
        <w:rPr>
          <w:rStyle w:val="Dettxt"/>
        </w:rPr>
        <w:t>Fax:</w:t>
      </w:r>
      <w:r>
        <w:rPr>
          <w:rStyle w:val="Detvalue"/>
        </w:rPr>
        <w:t>495212681</w:t>
      </w:r>
    </w:p>
    <w:p>
      <w:pPr>
        <w:pStyle w:val="Normal"/>
        <w:rPr/>
      </w:pPr>
      <w:r>
        <w:rPr>
          <w:rStyle w:val="Dettxt"/>
        </w:rPr>
        <w:t>Mobil:</w:t>
      </w:r>
      <w:r>
        <w:rPr>
          <w:rStyle w:val="Detvalue"/>
        </w:rPr>
        <w:t>603472183</w:t>
      </w:r>
    </w:p>
    <w:p>
      <w:pPr>
        <w:pStyle w:val="Normal"/>
        <w:rPr/>
      </w:pPr>
      <w:r>
        <w:rPr>
          <w:rStyle w:val="Dettxt"/>
        </w:rPr>
        <w:t>E-mail:</w:t>
      </w:r>
      <w:hyperlink r:id="rId2">
        <w:r>
          <w:rPr>
            <w:rStyle w:val="InternetLink"/>
          </w:rPr>
          <w:t>kos.kessner@k-o-s.cz</w:t>
        </w:r>
      </w:hyperlink>
      <w:r>
        <w:rPr>
          <w:rStyle w:val="Detvalue"/>
        </w:rPr>
        <w:t xml:space="preserve"> </w:t>
      </w:r>
    </w:p>
    <w:p>
      <w:pPr>
        <w:pStyle w:val="Normal"/>
        <w:rPr/>
      </w:pPr>
      <w:r>
        <w:rPr>
          <w:rStyle w:val="Dettxt"/>
        </w:rPr>
        <w:t>Www:</w:t>
      </w:r>
      <w:hyperlink r:id="rId3" w:tgtFrame="_blank">
        <w:r>
          <w:rPr>
            <w:rStyle w:val="InternetLink"/>
          </w:rPr>
          <w:t>http://www.plastovepalety.cz</w:t>
        </w:r>
      </w:hyperlink>
      <w:r>
        <w:rPr>
          <w:rStyle w:val="Detvalue"/>
        </w:rPr>
        <w:t xml:space="preserve"> </w:t>
      </w:r>
    </w:p>
    <w:p>
      <w:pPr>
        <w:pStyle w:val="Normal"/>
        <w:rPr/>
      </w:pPr>
      <w:r>
        <w:rPr/>
        <mc:AlternateContent>
          <mc:Choice Requires="wps">
            <w:drawing>
              <wp:inline distT="0" distB="0" distL="0" distR="0">
                <wp:extent cx="5760720" cy="9525"/>
                <wp:effectExtent l="0" t="0" r="0" b="0"/>
                <wp:docPr id="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Dettxt">
    <w:name w:val="dettxt"/>
    <w:basedOn w:val="Standardnpsmoodstavce"/>
    <w:qFormat/>
    <w:rPr/>
  </w:style>
  <w:style w:type="character" w:styleId="Detvalue">
    <w:name w:val="detvalue"/>
    <w:basedOn w:val="Standardnpsmo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txt">
    <w:name w:val="newstx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kessner@k-o-s.cz" TargetMode="External"/><Relationship Id="rId3" Type="http://schemas.openxmlformats.org/officeDocument/2006/relationships/hyperlink" Target="http://www.plastovepalety.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9:35:00Z</dcterms:created>
  <dc:creator>Petr Škarabela</dc:creator>
  <dc:description/>
  <cp:keywords/>
  <dc:language>en-US</dc:language>
  <cp:lastModifiedBy>Petr Škarabela</cp:lastModifiedBy>
  <dcterms:modified xsi:type="dcterms:W3CDTF">2010-02-01T09:40:00Z</dcterms:modified>
  <cp:revision>1</cp:revision>
  <dc:subject/>
  <dc:title>Bioplasty</dc:title>
</cp:coreProperties>
</file>