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USA: ČR již nefiguruje na seznamu zemí, které dostatečně neochraňují duševní vlastnictví</w:t>
      </w:r>
      <w:r>
        <w:rPr>
          <w:rStyle w:val="Flag"/>
        </w:rPr>
        <w:t xml:space="preserve"> </w:t>
      </w:r>
    </w:p>
    <w:p>
      <w:pPr>
        <w:pStyle w:val="Preview"/>
        <w:rPr/>
      </w:pPr>
      <w:r>
        <w:rPr/>
        <w:t>Česká republika již nefiguruje ve zprávě Úřadu nejvyššího obchodního zmocněnce USA (USTR) o ochraně a vymáhání práv k duševnímu vlastnictví ve světě. Podle ministra průmyslu a obchodu ČR Vladimíra Tošovského se jedná o jednoznačně pozitivní zprávu pro investory, kteří zvažují vstup do české ekonomiky.</w:t>
      </w:r>
    </w:p>
    <w:p>
      <w:pPr>
        <w:pStyle w:val="Normlnweb"/>
        <w:rPr/>
      </w:pPr>
      <w:r>
        <w:rPr/>
        <w:t>Americké úřady každoročně hodnotí na základě podnětů od podnikatelů, neziskových organizací i veřejné sféry situaci v jednotlivých zemích a označuje země s nedostatečnou ochranou práv k duševnímu vlastnictví na tzv. „Watch List“ či ve výjimečných případech tzv. „Priority Watch List“.</w:t>
      </w:r>
    </w:p>
    <w:p>
      <w:pPr>
        <w:pStyle w:val="Normlnweb"/>
        <w:rPr/>
      </w:pPr>
      <w:r>
        <w:rPr/>
        <w:t>Česká republika byla v roce 2008 zařazena právě na seznam „Watch List“. Americké úřady reagovaly především na opakované stížnosti zástupců hudebního a filmového průmyslu na masivní prodej nelegálních hudebních a filmových nosičů na českých tržištích na hranicích s Německem a Rakouskem.</w:t>
      </w:r>
    </w:p>
    <w:p>
      <w:pPr>
        <w:pStyle w:val="Normlnweb"/>
        <w:rPr/>
      </w:pPr>
      <w:r>
        <w:rPr/>
        <w:t>„</w:t>
      </w:r>
      <w:r>
        <w:rPr/>
        <w:t>V posledních několika letech ovšem Česká republika vykonala mnoho úspěšných kroků ke zlepšení situace a právě vyjmutí ze seznamu Watch List je toho důkazem,“ uvedl náměstek ministra průmyslu a obchodu Martin Tlapa a dodal: „Svědčí o tom jak změny v legislativě, osvětová činnost, tak především skutečnost, že díky pokračující intenzivní kontrolní činností na tržnicích a tržištích v problematických regionech, včetně trvalého monitoringu některých tržnic, kleslo významným způsobem množství nabízeného zboží porušující práva k duševnímu vlastnictví.“ Je tedy možné říci, že Česká republika již není vnímána americkými úřady jako země, která připouští porušování práv k duševnímu vlastnictví, nezaručuje jejich adekvátní ochranu a nedosahuje v této oblasti žádného pokroku, což je jistě dobré vodítko pro zahraniční  investory a vylepšuje to image naší země.</w:t>
      </w:r>
    </w:p>
    <w:p>
      <w:pPr>
        <w:pStyle w:val="Normlnweb"/>
        <w:rPr/>
      </w:pPr>
      <w:r>
        <w:rPr/>
        <w:t>Základním stavebním kamenem v boji proti porušování práv k duševnímu vlastnictví se stal v roce 2007 Akční plán vlády. Nejen na základě tohoto Akčního plánu následovala řada aktivit jednotlivých resortů i aktivit vycházejících ze spolupráce resortů mezi sebou i s podnikatelskou a neziskovou sférou. Ministerstvo průmyslu a obchodu (MPO) hraje v tomto procesu velmi důležitou roli jak odbornou, tak koordinační. MPO v roce 2010 ve spolupráci s dalšími dokázalo americkým úřadům, že došlo k výraznému zlepšení v oblasti boje proti porušování práv duševního vlastnictví změnami v legislativě, intenzivní kontrolní činností na tržnicích a tržištích především v příhraničních regionech a preventivní a informační činností. Americké úřady rovněž přihlédly i k pozitivním vyjádřením asociací  RIAA (The Recording Industry Association of America), IAAC (The International AntiCounterfeiting Coalition) a dalších, které se v minulých letech zasazovaly o zařazení České republiky na „Watch List“.</w:t>
      </w:r>
    </w:p>
    <w:p>
      <w:pPr>
        <w:pStyle w:val="Normlnweb"/>
        <w:rPr/>
      </w:pPr>
      <w:r>
        <w:rPr/>
        <w:t>Samotný akt odstranění České republiky ze seznamu „Watch List“ je nejen záležitostí image, ale může pomoci i české ekonomice. „Odstranění naší země z tzv. Watch Listu představuje především pozitivní signál pro potencionální investory, kteří ve svém sektoru potřebují dostatečně silnou ochranu práv k duševnímu vlastnictví. Jedná se především o firmy s vysokým výzkumným a inovačním potenciálem,“ uvedl Martin Tlapa.</w:t>
      </w:r>
    </w:p>
    <w:p>
      <w:pPr>
        <w:pStyle w:val="Normlnweb"/>
        <w:rPr/>
      </w:pPr>
      <w:r>
        <w:rPr/>
        <w:t>Situace v oblasti ochrany práv k duševnímu vlastnictví se ovšem neustále mění a je nutné na nové skutečnosti reagovat a udržovat vysoký standard ochrany a vymáhání práv. Česká republika bude i v nadcházejících letech ze strany amerických úřadů a asociací monitorována. Je tedy nutno i nadále pokračovat a rozvíjet dialog se zástupci příslušných výrobních a produkčních asociací, s americkými úřady, neziskovou sférou a pozorně naslouchat jejich doporučením.</w:t>
      </w:r>
    </w:p>
    <w:p>
      <w:pPr>
        <w:pStyle w:val="L"/>
        <w:rPr/>
      </w:pPr>
      <w:r>
        <w:rPr/>
        <w:t>Datum: 03.05.2010 | Zdroj: Ministerstvo průmyslu a obchodu (MPO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12:00Z</dcterms:created>
  <dc:creator>Petr Škarabela</dc:creator>
  <dc:description/>
  <cp:keywords/>
  <dc:language>en-US</dc:language>
  <cp:lastModifiedBy>Petr Škarabela</cp:lastModifiedBy>
  <dcterms:modified xsi:type="dcterms:W3CDTF">2010-05-06T12:17:00Z</dcterms:modified>
  <cp:revision>1</cp:revision>
  <dc:subject/>
  <dc:title>USA: ČR již nefiguruje na seznamu zemí, které dostatečně neochraňují duševní vlastnictví </dc:title>
</cp:coreProperties>
</file>