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199 SPORY VE VÝSTAVBĚ - PREVENCE A ŘEŠENÍ</w:t>
        <w:br/>
        <w:t xml:space="preserve">SMÍRČÍ ŘÍZENÍ, EXPERTNÍ ŘEŠENÍ SPORŮ, ROZHODČÍ ŘÍZENÍ, SOUDNÍ ŘÍZENÍ, ZNALECKÉ POSUDKY </w:t>
        <w:br/>
        <w:t>Lektor: Prof. Ing. Milík Tichý, DrSc.</w:t>
        <w:br/>
        <w:t xml:space="preserve">Datum konání: úterý 25. května 2010 - 9:00-16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44</w:t>
        </w:r>
      </w:hyperlink>
      <w:r>
        <w:rPr/>
        <w:br/>
        <w:br/>
        <w:t xml:space="preserve">99196C ZLEPŠOVÁNÍ, ZKVALITŇOVÁNÍ A ZEŠTÍHLOVÁNÍ PROCESŮ VE VÝROBNÍCH A NEVÝROBNÍCH OBLASTECH </w:t>
        <w:br/>
        <w:t>Lektor: Ing. Jiří Hlavica, CSc., M.I.M., Ing. Tereza Sobolová</w:t>
        <w:br/>
        <w:t xml:space="preserve">Datum konání: středa 26. května 2010 - 9:00-16:00 hod. </w:t>
        <w:br/>
        <w:t xml:space="preserve">Místo konání: Svaz českých a moravských bytových družstev, Podolská 50, Praha 4, klubovna 10. patro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39</w:t>
        </w:r>
      </w:hyperlink>
      <w:r>
        <w:rPr/>
        <w:br/>
        <w:br/>
        <w:t>99201B VELKÁ NOVELA STAVEBNÍHO ZÁKONA č. 183/2006 Sb.</w:t>
        <w:br/>
        <w:t xml:space="preserve">A aktuální informace k platné právní úpravě 2010 včetně prováděcích vyhlášek. </w:t>
        <w:br/>
        <w:t>Lektor: Mgr. Stanislav MALÝ - právník</w:t>
        <w:br/>
        <w:t xml:space="preserve">Datum konání: středa 26. května 2010 - 9:00-15:00 hod. </w:t>
        <w:br/>
        <w:t xml:space="preserve">Místo konání: Sídlo firmy SEKURKON s.r.o., Rašínovo nábř. 26/50, 128 00 Praha 2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50</w:t>
        </w:r>
      </w:hyperlink>
      <w:r>
        <w:rPr/>
        <w:br/>
        <w:br/>
        <w:t xml:space="preserve">99202 NEJČASTĚJŠÍ VADY A PORUCHY STAVEB PREVENCE, ODSTRAŇOVÁNÍ </w:t>
        <w:br/>
        <w:t>Lektor: Prof. Ing. Tomáš VANĚK, DrSc. - Stavební fakulta ČVUT v Praze</w:t>
        <w:br/>
        <w:t xml:space="preserve">Datum konání: čtvrtek 27. května 2010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651</w:t>
        </w:r>
      </w:hyperlink>
      <w:r>
        <w:rPr/>
        <w:br/>
        <w:br/>
        <w:t xml:space="preserve">98086 VEŘEJNÉ ZAKÁZKY PO 1. LEDNU 2010 </w:t>
        <w:br/>
        <w:t>Lektor: Edita ŠTARHOVÁ, Mgr. Libuše PODOLOVÁ</w:t>
        <w:br/>
        <w:t xml:space="preserve">Datum konání: čtvrtek 3. června 2010 - 09:00-14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7">
        <w:r>
          <w:rPr>
            <w:rStyle w:val="InternetLink"/>
          </w:rPr>
          <w:t>http://www.sekurkon.cz/index.php?&amp;desktop=sekurkon&amp;action=course_view&amp;id=654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, fax: 224 91 06 84</w:t>
      </w:r>
    </w:p>
    <w:p>
      <w:pPr>
        <w:pStyle w:val="Normal"/>
        <w:rPr/>
      </w:pPr>
      <w:hyperlink r:id="rId8">
        <w:r>
          <w:rPr>
            <w:rStyle w:val="InternetLink"/>
          </w:rPr>
          <w:t>sekurkon@sekurkon.cz</w:t>
        </w:r>
      </w:hyperlink>
      <w:r>
        <w:rPr/>
        <w:t xml:space="preserve">, </w:t>
      </w:r>
      <w:hyperlink r:id="rId9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44" TargetMode="External"/><Relationship Id="rId4" Type="http://schemas.openxmlformats.org/officeDocument/2006/relationships/hyperlink" Target="http://www.sekurkon.cz/index.php?&amp;desktop=sekurkon&amp;action=course_view&amp;id=639" TargetMode="External"/><Relationship Id="rId5" Type="http://schemas.openxmlformats.org/officeDocument/2006/relationships/hyperlink" Target="http://www.sekurkon.cz/index.php?&amp;desktop=sekurkon&amp;action=course_view&amp;id=650" TargetMode="External"/><Relationship Id="rId6" Type="http://schemas.openxmlformats.org/officeDocument/2006/relationships/hyperlink" Target="http://www.sekurkon.cz/index.php?&amp;desktop=sekurkon&amp;action=course_view&amp;id=651" TargetMode="External"/><Relationship Id="rId7" Type="http://schemas.openxmlformats.org/officeDocument/2006/relationships/hyperlink" Target="http://www.sekurkon.cz/index.php?&amp;desktop=sekurkon&amp;action=course_view&amp;id=654" TargetMode="External"/><Relationship Id="rId8" Type="http://schemas.openxmlformats.org/officeDocument/2006/relationships/hyperlink" Target="mailto:sekurkon@sekurkon.cz" TargetMode="External"/><Relationship Id="rId9" Type="http://schemas.openxmlformats.org/officeDocument/2006/relationships/hyperlink" Target="http://www.sekurkon.cz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23:00Z</dcterms:created>
  <dc:creator>Filáková</dc:creator>
  <dc:description/>
  <cp:keywords/>
  <dc:language>en-US</dc:language>
  <cp:lastModifiedBy>Filáková</cp:lastModifiedBy>
  <dcterms:modified xsi:type="dcterms:W3CDTF">2010-05-11T09:23:00Z</dcterms:modified>
  <cp:revision>1</cp:revision>
  <dc:subject/>
  <dc:title>Zveme Vás na následující akce:</dc:title>
</cp:coreProperties>
</file>