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MPO spouští program TIP na podporu průmyslového výzkumu a vývoje pro rok 2011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review"/>
        <w:rPr/>
      </w:pPr>
      <w:r>
        <w:rPr/>
        <w:t>Ministerstvo průmyslu a obchodu vyhlašuje (MPO) dne 5. května 2010 veřejnou soutěž ve výzkumu a vývoji na výběr projektů do resortního programu TIP na rok 2011. V rámci programu TIP podporuje MPO projekty zaměřené na aplikovaný výzkum a experimentální vývoj nových materiálů a výrobků, nových progresivních technologií a informačních a řídících systémů z oblasti průmyslu.</w:t>
      </w:r>
    </w:p>
    <w:p>
      <w:pPr>
        <w:pStyle w:val="Normlnweb"/>
        <w:rPr/>
      </w:pPr>
      <w:r>
        <w:rPr/>
        <w:t>Ministerstvo podpoří projekty, které pomohou k ekonomičtější, ekologičtější, bezpečnější, flexibilnější a rychlejší výrobě z celého spektra průmyslu. Konkrétně se může jednat například o oblasti biotechnologií, nanotechnologií, modernizace tradičních výrob apod.</w:t>
      </w:r>
    </w:p>
    <w:p>
      <w:pPr>
        <w:pStyle w:val="Normlnweb"/>
        <w:rPr/>
      </w:pPr>
      <w:r>
        <w:rPr/>
        <w:t>„</w:t>
      </w:r>
      <w:r>
        <w:rPr/>
        <w:t>Program je otevřen pro všechny typy společností, které se zabývají výzkumem a vývojem pro průmyslovou výrobou. Podporu mohou získat jak podnikatelské subjekty, tak i výzkumné organizace včetně vysokých škol a Akademie věd, při výběru rozhoduje kvalita projektu,“  zdůraznil náměstek ministra průmyslu a obchodu Erik Geuss.</w:t>
      </w:r>
    </w:p>
    <w:p>
      <w:pPr>
        <w:pStyle w:val="Normlnweb"/>
        <w:rPr/>
      </w:pPr>
      <w:r>
        <w:rPr/>
        <w:t>Příjem přihlášek v rámci třetího ročníku veřejné soutěže na rok 2011 potrvá do 16. července roku 2010. Výsledky soutěže pak budou zveřejněny na webových stránkách MPO do 12. ledna 2011.</w:t>
      </w:r>
    </w:p>
    <w:p>
      <w:pPr>
        <w:pStyle w:val="Normlnweb"/>
        <w:rPr/>
      </w:pPr>
      <w:r>
        <w:rPr/>
        <w:t>Ministerstvo průmyslu a obchodu v roce 2010 podporuje výzkum a vývoj celkově částkou zhruba 3,5 mld. Kč, z nichž přibližně 3 mld. Kč poskytuje na účelovou podporu programů aplikovaného výzkumu a vývoje (jde o cca 1000 projektů) a 0,5 mld. Kč uvolňuje na spolufinancování strukturálních fondů.</w:t>
      </w:r>
    </w:p>
    <w:p>
      <w:pPr>
        <w:pStyle w:val="Normlnweb"/>
        <w:rPr/>
      </w:pPr>
      <w:r>
        <w:rPr/>
        <w:t>Program TIP notifikovala Evropská komise. Je tedy v souladu s evropskými pravidly pro státní podporu. Ministerstvo průmyslu a obchodu bude veřejnou soutěž na program TIP vyhlašovat každoročně v letech 2009–2014.</w:t>
      </w:r>
    </w:p>
    <w:p>
      <w:pPr>
        <w:pStyle w:val="Normlnweb"/>
        <w:rPr/>
      </w:pPr>
      <w:r>
        <w:rPr/>
        <w:t xml:space="preserve">Zadávací dokumentace a soutěžní podmínky veřejné soutěže budou zveřejněny v Obchodním věstníku. Podrobné informace a přístup k elektronické přihlášce do veřejné soutěže budou k dispozici na webové stránce Ministerstva průmyslu a obchodu </w:t>
      </w:r>
      <w:hyperlink r:id="rId2">
        <w:r>
          <w:rPr>
            <w:rStyle w:val="InternetLink"/>
          </w:rPr>
          <w:t>www.mpo.cz</w:t>
        </w:r>
      </w:hyperlink>
      <w:r>
        <w:rPr/>
        <w:t>.</w:t>
      </w:r>
    </w:p>
    <w:p>
      <w:pPr>
        <w:pStyle w:val="L"/>
        <w:spacing w:before="280" w:after="280"/>
        <w:rPr/>
      </w:pPr>
      <w:r>
        <w:rPr/>
        <w:t>| Zdroj: Ministerstvo průmyslu a obchodu (MPO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Flag">
    <w:name w:val="flag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Desc">
    <w:name w:val="desc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ttonsnoprint">
    <w:name w:val="buttons noprint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L">
    <w:name w:val="l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o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9:45:00Z</dcterms:created>
  <dc:creator>Petr Škarabela</dc:creator>
  <dc:description/>
  <cp:keywords/>
  <dc:language>en-US</dc:language>
  <cp:lastModifiedBy>Petr Škarabela</cp:lastModifiedBy>
  <dcterms:modified xsi:type="dcterms:W3CDTF">2010-05-12T09:47:00Z</dcterms:modified>
  <cp:revision>1</cp:revision>
  <dc:subject/>
  <dc:title>MPO spouští program TIP na podporu průmyslového výzkumu a vývoje pro rok 2011</dc:title>
</cp:coreProperties>
</file>