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anada snížila dovozní cla</w:t>
      </w:r>
    </w:p>
    <w:p>
      <w:pPr>
        <w:pStyle w:val="Preview"/>
        <w:rPr/>
      </w:pPr>
      <w:r>
        <w:rPr/>
        <w:t xml:space="preserve">Kanada informovala o rozhodnutí jednostranně snížit řadu dovozních celních sazeb na nulovou hodnotu. </w:t>
      </w:r>
    </w:p>
    <w:p>
      <w:pPr>
        <w:pStyle w:val="Normlnweb"/>
        <w:rPr/>
      </w:pPr>
      <w:r>
        <w:rPr/>
        <w:t>Tento krok kanadské vlády navazuje na rozhodnutí z roku 2009 osvobodit od dovozních cel strojírenské výrobky, zařízení a další zboží určené v Kanadě k dalšímu zpracování. Celkem se jedná o 1541 osmimístných tarifních položek dle nomenklatury Harmonizovaného systému číselného popisu a označování zboží (HS). Průměrná celní sazba byla dosud u těchto položek 7,2% (řada položek měla sazbu i vyšší než 10%). Snížení bylo u 1160 položek uplatněno od 5. března 2010, u zbývajících 381 pak bude celní sazba snížena na nulu nejpozději k 1. lednu 2015. Snížení u některých z těchto položek proběhne již k 1. lednu 2012 nebo 2013 nebo 2014.</w:t>
      </w:r>
    </w:p>
    <w:p>
      <w:pPr>
        <w:pStyle w:val="Normlnweb"/>
        <w:rPr/>
      </w:pPr>
      <w:r>
        <w:rPr/>
        <w:t>Většinu z 1541 položek představují výrobky strojírenského průmyslu, některé chemikálie, kaučuk, surové kůže, textilní výrobky, sklo, výrobky z kamene, výrobky z různých kovů a některé přístroje.</w:t>
      </w:r>
    </w:p>
    <w:p>
      <w:pPr>
        <w:pStyle w:val="Normlnweb"/>
        <w:rPr/>
      </w:pPr>
      <w:r>
        <w:rPr/>
        <w:t>Podle vývozních statistik za roky 2007 až 2009 se v případě vývozu z České republiky snížení převážně týká některých číslicově řízených strojů, nástrojů pro opracování kovů, polyethylenu, integrovaných elektrických obvodů, bavlněných tkanin a kyseliny benzoové. Zrušením celních sazeb se našim subjektům otevírá prostor pro uplatnění dalších položek na kanadském trhu, kdy doposud mohla být pro jejich vývoz hlavním problémem vysoká celní sazba.</w:t>
      </w:r>
    </w:p>
    <w:p>
      <w:pPr>
        <w:pStyle w:val="Normlnweb"/>
        <w:rPr/>
      </w:pPr>
      <w:r>
        <w:rPr/>
        <w:t>Seznam všech položek, včetně jejich podrobných popisů a data od kterého dochází ke snížení celní sazby, je uveden v dokumentu Světové obchodní organizace (WTO) G/MA/W/101 z 19. dubna 2010.  Soubor je pod názvem „Snížené celní sazby Kanada“ připojen jako příloha k tomuto článku.</w:t>
      </w:r>
    </w:p>
    <w:p>
      <w:pPr>
        <w:pStyle w:val="Normlnweb"/>
        <w:rPr/>
      </w:pPr>
      <w:r>
        <w:rPr/>
        <w:t xml:space="preserve">Více informací lze získat </w:t>
      </w:r>
      <w:hyperlink r:id="rId2">
        <w:r>
          <w:rPr>
            <w:rStyle w:val="InternetLink"/>
          </w:rPr>
          <w:t>na webu Ministerstva financí Kanady</w:t>
        </w:r>
      </w:hyperlink>
      <w:r>
        <w:rPr/>
        <w:t>.</w:t>
      </w:r>
    </w:p>
    <w:p>
      <w:pPr>
        <w:pStyle w:val="Normlnweb"/>
        <w:rPr/>
      </w:pPr>
      <w:r>
        <w:rPr/>
        <w:t xml:space="preserve">Aktuální znění veškerých tarifních změn v tomto roce zachycuje </w:t>
      </w:r>
      <w:r>
        <w:fldChar w:fldCharType="begin"/>
      </w:r>
      <w:r>
        <w:rPr>
          <w:rStyle w:val="InternetLink"/>
        </w:rPr>
        <w:instrText xml:space="preserve"> HYPERLINK "http://www.cbsa-asfc.gc.ca/trade-commerce/tariff-tarif/2010/mod-sum-eng.html" \l "t3"</w:instrText>
      </w:r>
      <w:r>
        <w:rPr>
          <w:rStyle w:val="InternetLink"/>
        </w:rPr>
        <w:fldChar w:fldCharType="separate"/>
      </w:r>
      <w:r>
        <w:rPr>
          <w:rStyle w:val="InternetLink"/>
        </w:rPr>
        <w:t>přehled Canadian Border Security Agency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c.ca/2010/plan/anx5a-e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5:00Z</dcterms:created>
  <dc:creator>Petr Škarabela</dc:creator>
  <dc:description/>
  <cp:keywords/>
  <dc:language>en-US</dc:language>
  <cp:lastModifiedBy>Petr Škarabela</cp:lastModifiedBy>
  <dcterms:modified xsi:type="dcterms:W3CDTF">2010-05-18T10:50:00Z</dcterms:modified>
  <cp:revision>1</cp:revision>
  <dc:subject/>
  <dc:title>Kanada snížila dovozní cla</dc:title>
</cp:coreProperties>
</file>