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odnikatelé budou mít jednodušší administrativu </w:t>
      </w:r>
    </w:p>
    <w:p>
      <w:pPr>
        <w:pStyle w:val="Preview"/>
        <w:rPr/>
      </w:pPr>
      <w:r>
        <w:rPr/>
        <w:t>Prezident České republiky Václav Klaus podepsal dne 13. května 2010 "Návrh zákona, kterým se mění některé zákony ke zkvalitnění jejich aplikace a ke snížení administrativní zátěže podnikatelů". Ministerstvo průmyslu a obchodu normu připravilo v rámci Plánu snižování administrativní zátěže podnikatelů do roku 2010. Zákon nabývá účinnosti prvním dnem třetího kalendářního měsíce následujícího po dni vyhlášení ve Sbírce zákonů.</w:t>
      </w:r>
    </w:p>
    <w:p>
      <w:pPr>
        <w:pStyle w:val="Normlnweb"/>
        <w:rPr/>
      </w:pPr>
      <w:r>
        <w:rPr/>
        <w:t>Podnikatelé ušetří ročně téměř 800 milionů korun díky změnám, které dosud Ministerstvo průmyslu a obchodu připravilo. Díky podepsanému zákonu klesne administrativní zátěž podnikatelů celkově o 20,05 %. To představuje sumu přes 1,3 miliardy korun ročně.</w:t>
      </w:r>
    </w:p>
    <w:p>
      <w:pPr>
        <w:pStyle w:val="Normlnweb"/>
        <w:rPr/>
      </w:pPr>
      <w:r>
        <w:rPr/>
        <w:t>Zákon se zaměřuje na změny právní úpravy v oblasti ochrany spotřebitele, vstupu do podnikání a v oblasti technické legislativy. Obsahem návrhu jsou změny živnostenského zákona, zákona o ochraně spotřebitele, občanského zákoníku, zákona o České obchodní inspekci, zákona o metrologii a zákona o technických požadavcích na výrobky. Součástí návrhu jsou i novely zákona o hornické činnosti, výbušninách a o státní báňské správě a zákona o ověřování střelných zbraní, střeliva a pyrotechnických předmětů. Zároveň dochází ke zrušení šesti vyhlášek.</w:t>
      </w:r>
    </w:p>
    <w:p>
      <w:pPr>
        <w:pStyle w:val="Normlnweb"/>
        <w:rPr/>
      </w:pPr>
      <w:r>
        <w:rPr/>
        <w:t>„</w:t>
      </w:r>
      <w:r>
        <w:rPr/>
        <w:t>Pozitivní dopad těchto úprav můžeme vyčíslit částkou přes půl miliardy korun ročně. O tu se  podnikatelům ročně sníží jejich náklady,“ říká ministr průmyslu a obchodu Vladimír Tošovský. </w:t>
      </w:r>
    </w:p>
    <w:p>
      <w:pPr>
        <w:pStyle w:val="Normlnweb"/>
        <w:rPr/>
      </w:pPr>
      <w:r>
        <w:rPr/>
        <w:t>Ve vztahu k živnostenskému úřadu se ruší povinnost předkládat výpis z obchodního rejstříku, povinnost ohlašovat změny údajů vedených v evidenci obyvatel nebo oznamovat přerušení činnosti na dobu delší 6 měsíců. Vypouští povinnost mít doklady, které prokazují způsob nabytí zboží nebo materiálu pro účely kontroly v provozovně.</w:t>
      </w:r>
    </w:p>
    <w:p>
      <w:pPr>
        <w:pStyle w:val="Normlnweb"/>
        <w:rPr/>
      </w:pPr>
      <w:r>
        <w:rPr/>
        <w:t>Dále se odstraňuje duplicita kontrolní činnosti České obchodní inspekce a orgánů ochrany veřejného zdraví. Osobní hygiena a hygienická nezávadnost provozu bude v působnosti pouze orgánů ochrany veřejného zdraví.</w:t>
      </w:r>
    </w:p>
    <w:p>
      <w:pPr>
        <w:pStyle w:val="Normlnweb"/>
        <w:rPr/>
      </w:pPr>
      <w:r>
        <w:rPr/>
        <w:t>Zpřesňují se náležitosti označení prodávaných výrobků.</w:t>
      </w:r>
    </w:p>
    <w:p>
      <w:pPr>
        <w:pStyle w:val="Normlnweb"/>
        <w:rPr/>
      </w:pPr>
      <w:r>
        <w:rPr/>
        <w:t>Obchod s elektřinou a plynem bude nadále podléhat pouze licenci podle energetického zákona a nebude vyžadováno zároveň živnostenské oprávnění.</w:t>
      </w:r>
    </w:p>
    <w:p>
      <w:pPr>
        <w:pStyle w:val="L"/>
        <w:rPr/>
      </w:pPr>
      <w:r>
        <w:rPr/>
        <w:t>| Zdroj: Ministerstvo průmyslu a obchodu (MPO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lag">
    <w:name w:val="flag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Desc">
    <w:name w:val="des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ttonsnoprint">
    <w:name w:val="buttons noprint"/>
    <w:basedOn w:val="Normal"/>
    <w:qFormat/>
    <w:pPr>
      <w:spacing w:before="280" w:after="280"/>
    </w:pPr>
    <w:rPr/>
  </w:style>
  <w:style w:type="paragraph" w:styleId="Preview">
    <w:name w:val="preview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L">
    <w:name w:val="l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0:55:00Z</dcterms:created>
  <dc:creator>Petr Škarabela</dc:creator>
  <dc:description/>
  <cp:keywords/>
  <dc:language>en-US</dc:language>
  <cp:lastModifiedBy>Petr Škarabela</cp:lastModifiedBy>
  <dcterms:modified xsi:type="dcterms:W3CDTF">2010-05-18T10:57:00Z</dcterms:modified>
  <cp:revision>1</cp:revision>
  <dc:subject/>
  <dc:title>Podnikatelé budou mít jednodušší administrativu </dc:title>
</cp:coreProperties>
</file>