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uštěn nový registr de minimis</w:t>
      </w:r>
    </w:p>
    <w:p>
      <w:pPr>
        <w:pStyle w:val="Preview"/>
        <w:rPr/>
      </w:pPr>
      <w:r>
        <w:rPr/>
        <w:t>Začátek roku 2010 přinesl důležitou novinku v oblasti veřejné podpory, kterou přivítají jak její poskytovatelé, tak koneční příjemci. Spuštěn byl unikátní informační systém - registr de minimis. "Systém umožní velmi rychle a efektivně se seznámit s tím, zda již někdo veřejnou podporu čerpal a případně v jaké výši. Tato informace je cenná především pro poskytovatele z řad veřejných subjektů, neboť může mít zásadní dopad z hlediska jejich vlastních rozhodnutí," uvedl předseda ÚOHS Petr Rafaj.</w:t>
      </w:r>
    </w:p>
    <w:p>
      <w:pPr>
        <w:pStyle w:val="Normlnweb"/>
        <w:rPr/>
      </w:pPr>
      <w:r>
        <w:rPr/>
        <w:t>Centrální registr má kromě své evidenční role představovat transparentní nástroj pro poskytovatele ke kontrole dodržování podmínek stanovených předpisy EU o podpoře malého rozsahu. Jeho hlavním cílem tedy má být umožnění rychlé a úplné kontroly, zda v případě poskytnutí zamýšlené podpory de minimis konkrétnímu příjemci nedojde k překročení limitní částky tohoto druhu podpory. Poté, kdy bude registr naplněn daty, měla by se výrazně zvýšit právní jistota poskytovatelů ve fázi rozhodování o udělení podpory de minimis konkrétnímu příjemci.</w:t>
      </w:r>
    </w:p>
    <w:p>
      <w:pPr>
        <w:pStyle w:val="Normlnweb"/>
        <w:rPr/>
      </w:pPr>
      <w:r>
        <w:rPr/>
        <w:t>Obdobně příjemce tímto systémem může získat nástroj k ověření možnosti, zda v rámci svého „de minimis konta“ ještě může případně obdržet další podporu tohoto druhu. Výsledkem fungování centrálního registru by tak mělo být snížení administrativní zátěže spojené s procesní stránkou poskytování podpory de minimis pro všechny zainteresované strany.</w:t>
      </w:r>
    </w:p>
    <w:p>
      <w:pPr>
        <w:pStyle w:val="Normlnweb"/>
        <w:rPr/>
      </w:pPr>
      <w:r>
        <w:rPr/>
        <w:t>V souladu s působností jednotlivých unijních nařízení je registr rozdělen do dvou částí. První z nich zahrnuje informace o poskytnutých podporách v oblasti zemědělské prvovýroby a rybolovu (modul ministerstva zemědělství) a druhá pak (modul ÚOHS) informace o poskytnutých podporách de minimis ve všech ostatních oblastech mimo zemědělskou prvovýrobu a rybolov.</w:t>
      </w:r>
    </w:p>
    <w:p>
      <w:pPr>
        <w:pStyle w:val="Normlnweb"/>
        <w:rPr/>
      </w:pPr>
      <w:r>
        <w:rPr>
          <w:rStyle w:val="Emphasis"/>
        </w:rPr>
        <w:t xml:space="preserve">Převzato z časopisu </w:t>
      </w:r>
      <w:hyperlink r:id="rId2">
        <w:r>
          <w:rPr>
            <w:rStyle w:val="InternetLink"/>
            <w:i/>
            <w:iCs/>
          </w:rPr>
          <w:t>PROSPERITA</w:t>
        </w:r>
      </w:hyperlink>
      <w:r>
        <w:rPr>
          <w:rStyle w:val="Emphasis"/>
        </w:rPr>
        <w:t>. Autor: ÚOH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perit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16:00Z</dcterms:created>
  <dc:creator>Petr Škarabela</dc:creator>
  <dc:description/>
  <cp:keywords/>
  <dc:language>en-US</dc:language>
  <cp:lastModifiedBy>Petr Škarabela</cp:lastModifiedBy>
  <dcterms:modified xsi:type="dcterms:W3CDTF">2010-05-18T11:19:00Z</dcterms:modified>
  <cp:revision>1</cp:revision>
  <dc:subject/>
  <dc:title>Spuštěn nový registr de minimis</dc:title>
</cp:coreProperties>
</file>