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Kutilství je na ústupu, lidé chtějí bydlet i před domem</w:t>
      </w:r>
    </w:p>
    <w:p>
      <w:pPr>
        <w:pStyle w:val="Normal"/>
        <w:rPr/>
      </w:pPr>
      <w:r>
        <w:rPr/>
        <w:t>velikost textu:</w:t>
      </w:r>
    </w:p>
    <w:p>
      <w:pPr>
        <w:pStyle w:val="Normal"/>
        <w:rPr/>
      </w:pPr>
      <w:hyperlink r:id="rId2">
        <w:r>
          <w:rPr/>
        </w:r>
      </w:hyperlink>
    </w:p>
    <w:p>
      <w:pPr>
        <w:pStyle w:val="Normal"/>
        <w:rPr/>
      </w:pPr>
      <w:r>
        <w:rPr/>
        <w:t>Vedle odolného exotického dřeva jsou čím dál tím populárnější terasy z nového materiálu - dřevoplastu.</w:t>
      </w:r>
      <w:r>
        <w:rPr>
          <w:rStyle w:val="Jskamdal"/>
        </w:rPr>
        <w:t> </w:t>
      </w:r>
    </w:p>
    <w:tbl>
      <w:tblPr>
        <w:tblW w:w="69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90"/>
      </w:tblGrid>
      <w:tr>
        <w:trPr/>
        <w:tc>
          <w:tcPr>
            <w:tcW w:w="69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4380865" cy="3294380"/>
                  <wp:effectExtent l="0" t="0" r="0" b="0"/>
                  <wp:docPr id="1" name="Image1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0865" cy="329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utor"/>
              </w:rPr>
              <w:t>foto: Kettler</w:t>
            </w:r>
          </w:p>
          <w:p>
            <w:pPr>
              <w:pStyle w:val="Normlnweb"/>
              <w:spacing w:before="280" w:after="0"/>
              <w:rPr/>
            </w:pPr>
            <w:r>
              <w:rPr/>
              <w:t>Trendem je v podstatě bydlení na terase. To znamená co nejpohodlnější polstrovaný nábytek</w:t>
            </w:r>
          </w:p>
        </w:tc>
      </w:tr>
    </w:tbl>
    <w:p>
      <w:pPr>
        <w:pStyle w:val="Normlnweb"/>
        <w:rPr/>
      </w:pPr>
      <w:r>
        <w:rPr/>
        <w:t xml:space="preserve">Zahradní kutilství je v Česku pozvolna na ústupu. Z pozemků mizí nevzhledné hromady stavebního materiálu, prostranství před domem se čím dál tím více stávají hlavně místem pro relaxaci. Tento trend zaznamenali architekti, podlaháři i prodejci zahradního nábytku. Projevuje se to zvýšeným zájmem o kvalitnější a dražší materiály i vybavení. </w:t>
      </w:r>
    </w:p>
    <w:p>
      <w:pPr>
        <w:pStyle w:val="Normlnweb"/>
        <w:rPr/>
      </w:pPr>
      <w:r>
        <w:rPr/>
        <w:t xml:space="preserve">"Trendem je v podstatě bydlení na terase. To znamená co nejpohodlnější polstrovaný nábytek, houpačky i pro dospělé, opalovací a masážní lehátka či plynové ohřívače pro chladnější večery," shrnuje architekt Patrik Tichý, poradce MF DNES. </w:t>
      </w:r>
    </w:p>
    <w:p>
      <w:pPr>
        <w:pStyle w:val="Normlnweb"/>
        <w:rPr/>
      </w:pPr>
      <w:r>
        <w:rPr/>
        <w:t xml:space="preserve">Lidé si hodně pořizují také přenosné luxusní grily, chladničky na nápoje včetně chlazení a čepování piva nebo vyhřívané hydromasážní vany. Platí to i pro balkony a terasy u bytů, které se místo skladu nábytku a jízdních kol stávají druhým obývacím pokojem. </w:t>
      </w:r>
    </w:p>
    <w:p>
      <w:pPr>
        <w:pStyle w:val="Heading3"/>
        <w:rPr/>
      </w:pPr>
      <w:r>
        <w:rPr/>
        <w:t>Dřevo bez údržby získá patinu, dřevoplast zůstane stejný</w:t>
      </w:r>
    </w:p>
    <w:p>
      <w:pPr>
        <w:pStyle w:val="Normlnweb"/>
        <w:rPr/>
      </w:pPr>
      <w:r>
        <w:rPr/>
        <w:t xml:space="preserve">Z materiálů na podlahu terasy lidé více než dřív volí exotické dřeviny, jako je teak, merbau, ipe nebo bangkirai. "Jsou odolné vůči proměnlivým klimatickým podmínkám a hnilobě, mají dlouhou životnost a drží tvar," říká Jiří Blažek z podlahářské firmy KPP. </w:t>
      </w:r>
    </w:p>
    <w:p>
      <w:pPr>
        <w:pStyle w:val="Normlnweb"/>
        <w:rPr/>
      </w:pPr>
      <w:r>
        <w:rPr/>
        <w:t xml:space="preserve">Aby vypadaly stále jako nové, napouštejí se ochrannými oleji. Podle Patrika Tichého však mohou vydržet dlouho i bez povrchové úpravy, díky tomu získají sympatickou patinu. </w:t>
      </w:r>
    </w:p>
    <w:p>
      <w:pPr>
        <w:pStyle w:val="Normlnweb"/>
        <w:rPr/>
      </w:pPr>
      <w:r>
        <w:rPr/>
        <w:t xml:space="preserve">Hodně příznivců si získal také dřevoplast, častěji označovaný jako woodplastic. Tento nový materiál je směsí dřevní drti a umělých hmot. Palubky připomínají ty dřevěné, jsou sice o něco dražší, ale i bez údržby vypadají stále jako nové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ydleni.idnes.cz/kutilstvi-je-na-ustupu-lide-chteji-bydlet-i-pred-domem-pfu-/terasy.asp?c=A100524_231715_terasy_web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bydleni.idnes.cz/foto.asp?r=terasy&amp;foto1=WEB3353d4_MONTREAL.jp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1:23:00Z</dcterms:created>
  <dc:creator>Industry E.U., s.r.o.</dc:creator>
  <dc:description/>
  <cp:keywords/>
  <dc:language>en-US</dc:language>
  <cp:lastModifiedBy>Industry E.U., s.r.o.</cp:lastModifiedBy>
  <dcterms:modified xsi:type="dcterms:W3CDTF">2010-05-26T11:24:00Z</dcterms:modified>
  <cp:revision>1</cp:revision>
  <dc:subject/>
  <dc:title>Kutilství je na ústupu, lidé chtějí bydlet i před domem</dc:title>
</cp:coreProperties>
</file>