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lektřina z moře i pouště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Svět hledá zdroje ekologické elektřiny. V tomto ohledu vyniká zejména Evropa.</w:t>
      </w:r>
    </w:p>
    <w:p>
      <w:pPr>
        <w:pStyle w:val="Normlnweb"/>
        <w:rPr/>
      </w:pPr>
      <w:r>
        <w:rPr/>
        <w:t>Déle než rok vzrušují Evropany, kteří se zabývají myšlenkou &gt;&gt;zelené&lt;&lt; elektřiny dva projekty: Desertec a Severomořská síť. Aby však mohly pokročit od úvah směrem k realizaci, bude třeba vyřešit řadu problémů. V první řadě půjde o financování. Jen Desertec by měl přijít na 400 miliard dolarů.</w:t>
      </w:r>
    </w:p>
    <w:p>
      <w:pPr>
        <w:pStyle w:val="Normlnweb"/>
        <w:rPr/>
      </w:pPr>
      <w:r>
        <w:rPr/>
        <w:t>Projekt počítá s výrobou v gigantických solárních elektrárnách na Sahaře a jinde v severní Africe.Využít by mohl poměrně obvyklé technologie fotovoltaických článků. Alternativní variantou je soustředění slunečních paprsků za pomoci parabolických zrcadel na tlakovou nádobu s tekutinou, jež by se přeměnila na páru a poháněla turbínu.</w:t>
      </w:r>
    </w:p>
    <w:p>
      <w:pPr>
        <w:pStyle w:val="Normlnweb"/>
        <w:rPr/>
      </w:pPr>
      <w:r>
        <w:rPr/>
        <w:t>K realizaci má dojít v oblasti, která zrovna neoplývá politickou stabilitou. Přesto plánovači tvrdí, že by elektřina ze Sahary a okolí mohla do roku 2015 krýt až patnáct procent spotřeby elektřiny na starém kontinentu. Ve slunných krajích ostatně nejde o nic neobvyklého. Na solární energii vsázejí i u Perského zálivu. Například emirát Katar chystá v současné době obří solární elektrárnu, která by měla přijít na miliardu eur.</w:t>
      </w:r>
    </w:p>
    <w:p>
      <w:pPr>
        <w:pStyle w:val="Heading2"/>
        <w:rPr/>
      </w:pPr>
      <w:r>
        <w:rPr/>
        <w:t>Sen o inteligentní síti</w:t>
      </w:r>
    </w:p>
    <w:p>
      <w:pPr>
        <w:pStyle w:val="Normlnweb"/>
        <w:rPr/>
      </w:pPr>
      <w:r>
        <w:rPr/>
        <w:t>U pobřeží Severního a Baltského moře je politická situace sice klidnější, přesto ani projekt Severomořské sítě není bez zádrhelů.</w:t>
      </w:r>
    </w:p>
    <w:p>
      <w:pPr>
        <w:pStyle w:val="Normlnweb"/>
        <w:rPr/>
      </w:pPr>
      <w:r>
        <w:rPr/>
        <w:t>Záměrem devíti zemí, které za projektem stojí, je propojení stávajících větrných elektráren při obou mořích pomocí inteligentní sítě. Ta by umožnila, aby se do systému postupně zapojily i další zdroje: příbřežní přílivové elektrárny či zařízení využívající energii mořských vln.</w:t>
      </w:r>
    </w:p>
    <w:p>
      <w:pPr>
        <w:pStyle w:val="Normlnweb"/>
        <w:rPr/>
      </w:pPr>
      <w:r>
        <w:rPr/>
        <w:t>Oproti Desertecu má záměr jednu velkou výhodu. Náklady na jeho vznik se odhadují na &gt;&gt;pouhých&lt;&lt; 30 miliard dolarů, tedy asi desetinu toho, kolik bude stát pouštní &gt;&gt;superelektrárna&lt;&lt;.</w:t>
      </w:r>
    </w:p>
    <w:p>
      <w:pPr>
        <w:pStyle w:val="Normlnweb"/>
        <w:rPr/>
      </w:pPr>
      <w:r>
        <w:rPr/>
        <w:t>Země, které se chtějí na vzniku sítě podílet, mají v úmyslu do konce roku podepsat memorandum, na jehož základě by projekt vznikal. Do doby, že se &gt;&gt;zelená&lt;&lt; energie dostane do našich zásuvek, však uplyne ještě hodně času: Nejméně deset, spíše ale patnáct let. Na rozdíl od saharského projektu, který přinejmenším z části sází na osvědčené technologie, totiž většinu postupů a zařízení, s jejichž využitím se počítá, zatím neprověřila praxe.</w:t>
      </w:r>
    </w:p>
    <w:p>
      <w:pPr>
        <w:pStyle w:val="Heading2"/>
        <w:rPr/>
      </w:pPr>
      <w:r>
        <w:rPr/>
        <w:t>Šest tisíc kilometrů pod mořem</w:t>
      </w:r>
    </w:p>
    <w:p>
      <w:pPr>
        <w:pStyle w:val="Normlnweb"/>
        <w:rPr/>
      </w:pPr>
      <w:r>
        <w:rPr/>
        <w:t>Aby se Severomořská síť stala realitou, bude nutné na mořské dno či pod něj položit šest tisíc kilometrů kabelů. Jejich pomocí se propojí jednotlivé účastnické elektrárny do vzájemně komunikující sítě.</w:t>
      </w:r>
    </w:p>
    <w:p>
      <w:pPr>
        <w:pStyle w:val="Normlnweb"/>
        <w:rPr/>
      </w:pPr>
      <w:r>
        <w:rPr/>
        <w:t>K té se později připojí norské přečerpávací elektrárny, jež mají v případě nutnosti sloužit jako &gt;&gt;akumulátory&lt;&lt; energie získané z větru. Díky tomu bude síť aschopna vykrýt krátkodobé výpadky produkce způsobené například bezvětřím.</w:t>
      </w:r>
    </w:p>
    <w:p>
      <w:pPr>
        <w:pStyle w:val="Normlnweb"/>
        <w:rPr/>
      </w:pPr>
      <w:r>
        <w:rPr/>
        <w:t>Aby se zabránilo velkým přenosovým ztrátám, počítají projektanti s kabely vedoucími stejnosměrný proud o vysokém napětí. Ty sice dokážou dovést elektrony z místa A do místa B, nikdo je ale zatím nezkoušel propojit do skutečně fungující sítě. A nejde jen o ně. Jednotlivé země mnohdy využívají různá napětí i frekvence. A důkladnou modernizací bude muset projít i stávající konvenční rozvodná síť.</w:t>
      </w:r>
    </w:p>
    <w:p>
      <w:pPr>
        <w:pStyle w:val="Normlnweb"/>
        <w:rPr/>
      </w:pPr>
      <w:r>
        <w:rPr/>
        <w:t>Větrné energii, která není mezi energetiky kvůli nestabilním dodávkám příliš oblíbená, by to mohlo přinést rehabilitaci. Nepovede však nejspíš k výraznějšímu růstu počtu větrníků na pevnině, jemuž mnohdy brání i odpor občanů příslušných lokalit. Místo toho se oči energetických vizionářů upírají k moři, nad nímž mohou větrníky těžit z výhod větší intenzity i předvídatelnosti pohybu vzdušných mas.</w:t>
      </w:r>
    </w:p>
    <w:p>
      <w:pPr>
        <w:pStyle w:val="Normlnweb"/>
        <w:rPr/>
      </w:pPr>
      <w:r>
        <w:rPr/>
        <w:t>Rozvoji mořských větrných elektráren donedávna bránil problém, jak stavby umístit v oblastech s větší hloubkou. Tento oříšek však již rozlouskli Norové, když postavili plovoucí eletrárnu. Turbína s nezbytným pylonem je umístěna na trupu masivní lodi, která může být ukotvena i v hloubce okolo sedmi set metrů a možná i větší.</w:t>
      </w:r>
    </w:p>
    <w:p>
      <w:pPr>
        <w:pStyle w:val="Heading2"/>
        <w:rPr/>
      </w:pPr>
      <w:r>
        <w:rPr/>
        <w:t>Německo větří příležitost</w:t>
      </w:r>
    </w:p>
    <w:p>
      <w:pPr>
        <w:pStyle w:val="Normlnweb"/>
        <w:rPr/>
      </w:pPr>
      <w:r>
        <w:rPr/>
        <w:t>Nejspíš nebude náhodou, že za oběma projekty - pouštním i mořským - stojí Německo. Země dlouhodobě usiluje o roli lídra ve výrobě elektřiny z alternativních zdrojů, z nichž už dnes dokáže pokrýt šestnáct procent své celkové spotřeby.</w:t>
      </w:r>
    </w:p>
    <w:p>
      <w:pPr>
        <w:pStyle w:val="Normlnweb"/>
        <w:rPr/>
      </w:pPr>
      <w:r>
        <w:rPr/>
        <w:t>Realizací obou projektů by tato kapacita mohla významně narůst. Jen v případě Severomořské se počítá s produkcí na úrovni 100 gigawattů, což odpovídá zhruba stovce větších tepelných elektráren. Vznik &gt;&gt;inteligentních sítí&lt;&lt; by navíc přinesl značný exportní potenciál (zájem o podobné projekty má i řada dalších zemí) i nové pracovní příležitosti. S větrnými elektrárnami je nyní u našich sousedů spojena existence zhruba 80 tisíc pracovních míst. A obliba větrné elektřiny zejména v Asii stále stoupá.</w:t>
      </w:r>
    </w:p>
    <w:p>
      <w:pPr>
        <w:pStyle w:val="Normlnweb"/>
        <w:rPr/>
      </w:pPr>
      <w:r>
        <w:rPr/>
        <w:t>Právě odtud ale přichází i nejsilnější konkurence. Zatímco před pěti lety nebyl v Číně ani jeden výrobce větrných elektráren, dnes jich v zemi působí sedmdesát a &gt;&gt;Říše středu&lt;&lt; se tak stala jejich největším producentem v globálním měřítku.</w:t>
      </w:r>
    </w:p>
    <w:p>
      <w:pPr>
        <w:pStyle w:val="Normlnweb"/>
        <w:rPr/>
      </w:pPr>
      <w:r>
        <w:rPr/>
        <w:t>&gt;&gt;Ať tak či onak, až se elektřina z propojených zařízení v Severním moři dostane do rozvodných sítí, bude to pro energetiku představovat kvantový skok kupředu,&lt;&lt; míní Matthias Cord, expert na energetiku z poradenské firmy AT Kearney.</w:t>
      </w:r>
    </w:p>
    <w:p>
      <w:pPr>
        <w:pStyle w:val="Heading2"/>
        <w:rPr/>
      </w:pPr>
      <w:r>
        <w:rPr/>
        <w:t>Jádro, nebo zeleň?</w:t>
      </w:r>
    </w:p>
    <w:p>
      <w:pPr>
        <w:pStyle w:val="Normlnweb"/>
        <w:rPr/>
      </w:pPr>
      <w:r>
        <w:rPr/>
        <w:t>Evropa není jediná. Alternativních zdrojů se nezříkají ani jinde.</w:t>
      </w:r>
    </w:p>
    <w:p>
      <w:pPr>
        <w:pStyle w:val="Normlnweb"/>
        <w:rPr/>
      </w:pPr>
      <w:r>
        <w:rPr/>
        <w:t>Ve Spojených arabských emirátech dosahuje roční spotřeba elektřiny patnácti tisíc megawatů, za deset let má však vzrůst na více než 40 megawattů. V zemi se rozbíhá největší civilní jaderný projekt současnosti, stavba elektrárny za 40 miliard dolarů, zároveň však poblíž Abú Dhabí roste město Masdar, první lidské sídlo, které bude zásobováno elektřinou výhradně z obnovitelných zdrojů.</w:t>
      </w:r>
    </w:p>
    <w:p>
      <w:pPr>
        <w:pStyle w:val="Normlnweb"/>
        <w:rPr/>
      </w:pPr>
      <w:r>
        <w:rPr/>
        <w:t>Ani další země se jich nezříkají. Vždyť kde jsou pro solární energetiku lepší podmínky než v oblasti, kde počet dní s intenzivním slunečním svitem v podstatě odpovídá počtu dnů v roce?</w:t>
      </w:r>
    </w:p>
    <w:p>
      <w:pPr>
        <w:pStyle w:val="Normlnweb"/>
        <w:rPr/>
      </w:pPr>
      <w:r>
        <w:rPr/>
        <w:t>AUTOR: Petr Němec</w:t>
      </w:r>
    </w:p>
    <w:p>
      <w:pPr>
        <w:pStyle w:val="Normlnweb"/>
        <w:rPr/>
      </w:pPr>
      <w:r>
        <w:rPr/>
        <w:t>15 procent</w:t>
        <w:br/>
        <w:t>evropské spotřeby by podle plánovačů měla do roku 2015 pokrýt elektřina ze Sahary.</w:t>
      </w:r>
    </w:p>
    <w:p>
      <w:pPr>
        <w:pStyle w:val="Normlnweb"/>
        <w:rPr/>
      </w:pPr>
      <w:r>
        <w:rPr/>
        <w:t>Před pěti lety nebyl v Číně ani jeden výrobce větrných elektráren. Dnes jich v zemi působí přes sedmdesát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16:00Z</dcterms:created>
  <dc:creator>Industry E.U., s.r.o.</dc:creator>
  <dc:description/>
  <cp:keywords/>
  <dc:language>en-US</dc:language>
  <cp:lastModifiedBy>Industry E.U., s.r.o.</cp:lastModifiedBy>
  <dcterms:modified xsi:type="dcterms:W3CDTF">2010-05-27T12:17:00Z</dcterms:modified>
  <cp:revision>1</cp:revision>
  <dc:subject/>
  <dc:title>Elektřina z moře i pouště</dc:title>
</cp:coreProperties>
</file>