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Links"/>
        </w:rPr>
        <w:t>Před minulými volbami se politické strany zhlédly v ekologii. Jak rostly preference zelených, životní prostředí zajímalo víc a víc také občanské a sociální demokraty.</w:t>
      </w:r>
      <w:r>
        <w:rPr/>
        <w:br/>
        <w:br/>
      </w:r>
      <w:r>
        <w:rPr>
          <w:rStyle w:val="Links"/>
        </w:rPr>
        <w:t>Letos už se však ekologie, hlavně v důsledku ekonomické recese, zase skví tam, kde byla vždy před rokem 2006 - skryta v pár odstavcích ve druhé polovině předvolebních brožurek.</w:t>
      </w:r>
      <w:r>
        <w:rPr/>
        <w:br/>
        <w:br/>
      </w:r>
      <w:r>
        <w:rPr>
          <w:rStyle w:val="Links"/>
        </w:rPr>
        <w:t>Jeden závěr z nich lze ale vyvodit s jistotou: ať bude skládat koalici kdokoli, Martin Roman, šéf polostátního elektrárenského kolosu ČEZ, se nemusí bát, že by mu politici zakázali pokračovat v dostavbě Temelína.Na jaderné energetice se totiž všichni shodnou - je to čistá technologie, a tak je třeba ji podporovat.</w:t>
      </w:r>
      <w:r>
        <w:rPr/>
        <w:br/>
        <w:br/>
      </w:r>
      <w:r>
        <w:rPr>
          <w:rStyle w:val="Links"/>
        </w:rPr>
        <w:t>"Téma číslo 1" posledních let, klimatické změny, dostalo rozsáhlejší prostor jen u zelených, kteří připomínají krach summitu OSN v Kodani.</w:t>
      </w:r>
      <w:r>
        <w:rPr/>
        <w:br/>
        <w:br/>
      </w:r>
      <w:r>
        <w:rPr>
          <w:rStyle w:val="Links"/>
        </w:rPr>
        <w:t>ODS, lidovci, TOP 09 berou klimatické změny s rezervou, obzvlášť patrné to je u občanských demokratů. Nejlepší, co vláda může podle ODS dělat, je připravit se na jevy, které změny klimatu způsobují, tedy na povodně, sucha, eroze půdy.</w:t>
      </w:r>
      <w:r>
        <w:rPr/>
        <w:br/>
        <w:br/>
      </w:r>
      <w:r>
        <w:rPr>
          <w:rStyle w:val="Links"/>
        </w:rPr>
        <w:t>Velkým problémem v Česku jsou odpady, především pak jejich (ne)využívání. Zatímco v Německu stojí několik tisíc bioplynových elektráren, jež zpracovávají mimo jiné zbytky jídla z domácností, v Česku takových zařízení existuje jenom pár. "To, co lze znovu využít, bychom měli znovu použít," naznačuje ODS. Podobně hovoří zelení.</w:t>
      </w:r>
      <w:r>
        <w:rPr/>
        <w:br/>
        <w:br/>
      </w:r>
      <w:r>
        <w:rPr>
          <w:rStyle w:val="Links"/>
        </w:rPr>
        <w:t>ČSSD chce kvůli domácímu pálení plastů a gum novelizovat zákon o ochraně ovzduší. TOP 09, zelení a lidovci také slibují větší důraz na třídění.</w:t>
      </w:r>
      <w:r>
        <w:rPr/>
        <w:br/>
        <w:br/>
      </w:r>
      <w:r>
        <w:rPr>
          <w:rStyle w:val="Links"/>
        </w:rPr>
        <w:t>Jinak je ale právě na environmentální části programu nejlépe vidět, jak vzdálení jsou si zelení a občanští demokraté. Ti by totiž kromě posilování atomové energie také rádi více stavěli silnice. Proto chtějí omezit vliv velkých občanských sdružení - klíčového zázemí zelených - při různých správních řízeních. "Chceme je zrovnoprávnit s místními sdruženími," říká spolutvůrce programu ODS Miloš Gregar.</w:t>
      </w:r>
      <w:r>
        <w:rPr/>
        <w:br/>
        <w:br/>
      </w:r>
      <w:r>
        <w:rPr>
          <w:rStyle w:val="Links"/>
        </w:rPr>
        <w:t>Společnou řeč by v tomto bodu konzervativci mohli najít se socialisty, kteří navíc slibují zavedení mýtného pro vjezd do center obcí.</w:t>
      </w:r>
      <w:r>
        <w:rPr/>
        <w:br/>
        <w:br/>
      </w:r>
      <w:r>
        <w:rPr>
          <w:rStyle w:val="Links"/>
        </w:rPr>
        <w:t>Soudě podle programů většiny partají, letošní volby by měli s napětím vyhlížet prodejci ekologických aut. "Snížíme znečištění z dopravy zvýhodněním nákupu aut na alternativní pohon," slibují například sociální demokraté. Jejich experti už na podzim jednali s dovozcem fordů Antonínem Charouzem o možné spoluprác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Links">
    <w:name w:val="links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8:21:00Z</dcterms:created>
  <dc:creator>Industry EU, s.r.o.</dc:creator>
  <dc:description/>
  <cp:keywords/>
  <dc:language>en-US</dc:language>
  <cp:lastModifiedBy>Industry EU, s.r.o.</cp:lastModifiedBy>
  <dcterms:modified xsi:type="dcterms:W3CDTF">2010-05-28T08:21:00Z</dcterms:modified>
  <cp:revision>1</cp:revision>
  <dc:subject/>
  <dc:title>Před minulými volbami se politické strany zhlédly v ekologii</dc:title>
</cp:coreProperties>
</file>