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9550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Fontsize2"/>
        </w:rPr>
        <w:t>Ve zkušebních boxech firmy GE Aviation v Praze byla zahájena certifikace nového turbovrtulového motoru H80. Byl vyvinut pod gescí GE, která u nás v roce 2008 dokončila nákup vybraných aktiv českého producenta leteckých motorů a zařízení Walter Engines. Nový agregát o výkonu 800 shp na hřídeli by mohl obdržet certifikaci EASA v průběhu léta. Je určen k pohonu menších dopravních a obchodních letadel, ale i zemědělských a speciálních letounů. Náročné testy první pětice motorů zahrnují jak konstrukci a chod jednotlivých komponent a zařízení, tak aeromechanické a výkonové zkoušky.</w:t>
      </w:r>
      <w:r>
        <w:rPr/>
        <w:b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ize2"/>
        </w:rPr>
        <w:t xml:space="preserve">První demo motor v tzv. horké sekci absolvoval na 4 500 ekvivalentních letových cyklů, všechny bezchybně. Co se týká provozních charakteristik, oproti robustnímu M601 je nový H80 úspornější, výkonnější a odolnější. Nemá stanoven žádný kalendářní limit životnosti a nevyžaduje složitou inspekci horkých částí. Provozní doba mezi generálními opravami dosáhne 3 600 letových hodin, resp. 6 600 cyklů. Výrazně se také zlepší jeho startovací vlastnosti i vlastní výkony ve výškách. Provozovatelům nabídne možnost jednočinného nebo dvoučinného regulátoru, takže zákazník si zvolí vlastní optimální typ regulace vrtule. </w:t>
      </w:r>
      <w:r>
        <w:rPr/>
        <w:br/>
      </w:r>
      <w:r>
        <w:rPr>
          <w:rStyle w:val="Fontsize2"/>
        </w:rPr>
        <w:t>Do komerčního nasazení se s H80 počítá ještě letos, konkr. na letounu Trush 5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4:00Z</dcterms:created>
  <dc:creator>Industry EU, s.r.o.</dc:creator>
  <dc:description/>
  <cp:keywords/>
  <dc:language>en-US</dc:language>
  <cp:lastModifiedBy>Industry EU, s.r.o.</cp:lastModifiedBy>
  <dcterms:modified xsi:type="dcterms:W3CDTF">2010-05-28T09:05:00Z</dcterms:modified>
  <cp:revision>1</cp:revision>
  <dc:subject/>
  <dc:title> </dc:title>
</cp:coreProperties>
</file>