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istá Jizera patří mezi největší projekty svého druhu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Rozsáhlý projekt rekonstrukce a výstavby nové kanalizace v pěti městech v okrese Semily (Liberecký kraj) výrazně zlepší životní podmínky pro obyvatele a pomůže životnímu prostředí v okolí řeky Jizery, která je klíčovým vodárenským zdrojem.</w:t>
      </w:r>
    </w:p>
    <w:p>
      <w:pPr>
        <w:pStyle w:val="Normlnweb"/>
        <w:rPr/>
      </w:pPr>
      <w:r>
        <w:rPr/>
        <w:t>Projekt Čistá Jizera zahrnuje výstavbu a rekonstrukci celkem 73 kilometrů kanalizací a zhruba 11 kilometrů vodovodů v městech Semily, Turnov, Lomnice nad Popelkou, Jilemnice a Rokytnice nad Jizerou. Nově bude na kanalizaci napojeno 2500 nemovitostí.</w:t>
      </w:r>
    </w:p>
    <w:p>
      <w:pPr>
        <w:pStyle w:val="Normlnweb"/>
        <w:rPr/>
      </w:pPr>
      <w:r>
        <w:rPr/>
        <w:t>Téměř miliardový projekt je financován především z Fondu soudržnosti: dotací ve výši 540 milionů korun v rámci OPŽP, a částkou přes 30 milionů od Státního fondu životního prostředí. Zbylou část nákladů hradí investor a jednotlivá města ze svých rozpočtů a z 300milionového úvěru.</w:t>
      </w:r>
    </w:p>
    <w:p>
      <w:pPr>
        <w:pStyle w:val="Heading2"/>
        <w:rPr/>
      </w:pPr>
      <w:r>
        <w:rPr/>
        <w:t>Rozdělení projektu na dvě části</w:t>
      </w:r>
    </w:p>
    <w:p>
      <w:pPr>
        <w:pStyle w:val="Normlnweb"/>
        <w:rPr/>
      </w:pPr>
      <w:r>
        <w:rPr/>
        <w:t>Kvůli rozsahu byl projekt rozdělen do dvou částí, přičemž druhá část projektu zahrnuje navíc i rekonstrukci městské čistírny odpadních vod v Lomnici nad Popelkou, která byla v havarijním stavu, a řešení celého systému zásobování a kvality pitné vody v Rokytnici nad Jizerou.</w:t>
      </w:r>
    </w:p>
    <w:p>
      <w:pPr>
        <w:pStyle w:val="Normlnweb"/>
        <w:rPr/>
      </w:pPr>
      <w:r>
        <w:rPr/>
        <w:t>&gt;&gt;Rozdělením projektu na dvě části snižujeme riziko na polovinu. Případné komplikace v jednom městě, způsobené například problémy při financování či kvalitou práce stavebních firem, neohrozí akce v dalších městech. Stavby totiž musí ve všech městech probíhat současně,&lt;&lt; vysvětluje předseda Vodohospodářského sdružení Turnov Milan Hejduk.</w:t>
      </w:r>
    </w:p>
    <w:p>
      <w:pPr>
        <w:pStyle w:val="Normlnweb"/>
        <w:rPr/>
      </w:pPr>
      <w:r>
        <w:rPr/>
        <w:t>Druhým důvodem rozdělení byl rozsah prací - ve městech zařazených do části Čistá Jizera I je třeba řešit pouze kanalizační řady, zatímco ve městech zařazených do projektu Čistá Jizera II se stavební práce budou vedle kanalizačních řadů týkat i čistírny odpadních vod či vodovodů.</w:t>
      </w:r>
    </w:p>
    <w:p>
      <w:pPr>
        <w:pStyle w:val="Normlnweb"/>
        <w:rPr/>
      </w:pPr>
      <w:r>
        <w:rPr/>
        <w:t xml:space="preserve">Třetím důvodem rozdělení projektu byly finanční limity. &gt;&gt;Pokud </w:t>
        <w:softHyphen/>
        <w:t xml:space="preserve">bychom chtěli všechna města </w:t>
        <w:softHyphen/>
        <w:t>nechat v jediném skupinovém projektu, bylo by výběrové řízení na dodavatele prací omezeno pouze na velké firmy,&lt;&lt; doplňuje Milan Hejduk.</w:t>
      </w:r>
    </w:p>
    <w:p>
      <w:pPr>
        <w:pStyle w:val="Normlnweb"/>
        <w:rPr/>
      </w:pPr>
      <w:r>
        <w:rPr/>
        <w:t>VHS Turnov byl prvním žadatelem, který úspěšně aplikoval podmínky přijatelnosti projektu i v rámci koncesního řízení na provozovatele vodohospodářské infrastruktury.</w:t>
      </w:r>
    </w:p>
    <w:p>
      <w:pPr>
        <w:pStyle w:val="Heading2"/>
        <w:rPr/>
      </w:pPr>
      <w:r>
        <w:rPr/>
        <w:t>Občané si zvykají na stavební ruch</w:t>
      </w:r>
    </w:p>
    <w:p>
      <w:pPr>
        <w:pStyle w:val="Normlnweb"/>
        <w:rPr/>
      </w:pPr>
      <w:r>
        <w:rPr/>
        <w:t>Stavební práce byly zahájeny v dubnu 2009 a jejich ukončení je plánováno na únor 2012. S přípravnými pracemi se začalo již před šesti lety, nyní se staví ve všech městech a několik úseků bylo již dokončeno. V Jilemnici byl dokončen úsek v centru města, na kterém byla použita speciální bezvýkopová technologie. Výstavba částečně omezuje život ve městech. Po dokončení se však výrazně zlepší podmínky pro občany a současně i životní prostředí v okolí řeky Jizery, která je klíčovým vodárenským zdrojem.</w:t>
      </w:r>
    </w:p>
    <w:p>
      <w:pPr>
        <w:pStyle w:val="Normlnweb"/>
        <w:rPr/>
      </w:pPr>
      <w:r>
        <w:rPr/>
        <w:t xml:space="preserve">&gt;&gt;V loňské listopadové výzvě OPŽP jsme podali dalších šest žádostí na odkanalizování celého jednoho břehu Jizery v Malé Skále pod Panteonem, dále Rovenska pod Troskami, části Benecka, </w:t>
        <w:softHyphen/>
        <w:t>Přepeř, Ohrazenic a Chuchelny. Brzy bychom se měli dozvědět, zda byly žádosti schváleny,&lt;&lt; sdělil Hejdu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58:00Z</dcterms:created>
  <dc:creator>Industry E.U., s.r.o.</dc:creator>
  <dc:description/>
  <cp:keywords/>
  <dc:language>en-US</dc:language>
  <cp:lastModifiedBy>Industry E.U., s.r.o.</cp:lastModifiedBy>
  <dcterms:modified xsi:type="dcterms:W3CDTF">2010-05-28T10:59:00Z</dcterms:modified>
  <cp:revision>1</cp:revision>
  <dc:subject/>
  <dc:title>Čistá Jizera patří mezi největší projekty svého druhu</dc:title>
</cp:coreProperties>
</file>