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pple začíná prodávat iPad mimo USA. Znovu se stojí fronty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r>
        <w:rPr/>
        <w:t>V dalších devíti zemích dnes Apple nabídne svůj tablet iPad. Šest z nich je v Evropě. V Česku ho ale oficiálně nečekejte.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380865" cy="3020060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865" cy="302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nweb"/>
              <w:spacing w:before="280" w:after="0"/>
              <w:rPr/>
            </w:pPr>
            <w:r>
              <w:rPr/>
            </w:r>
          </w:p>
        </w:tc>
      </w:tr>
    </w:tbl>
    <w:p>
      <w:pPr>
        <w:pStyle w:val="Normlnweb"/>
        <w:rPr/>
      </w:pPr>
      <w:r>
        <w:rPr/>
        <w:t xml:space="preserve">Stovky zájemců podle dostupných zpráv čekají i několik desítek hodin před prodejnami s produkty Apple, aby ve svých zemích získali </w:t>
      </w:r>
      <w:hyperlink r:id="rId5" w:tgtFrame="_blank">
        <w:r>
          <w:rPr>
            <w:rStyle w:val="InternetLink"/>
          </w:rPr>
          <w:t>nový</w:t>
        </w:r>
      </w:hyperlink>
      <w:r>
        <w:rPr/>
        <w:t xml:space="preserve"> tablet. Mezi prvními šťastnými jsou zákazníci z Japonska a Austrálie. </w:t>
      </w:r>
    </w:p>
    <w:p>
      <w:pPr>
        <w:pStyle w:val="Normlnweb"/>
        <w:rPr/>
      </w:pPr>
      <w:r>
        <w:rPr/>
        <w:t xml:space="preserve">Šanci </w:t>
      </w:r>
      <w:hyperlink r:id="rId6" w:tgtFrame="_blank">
        <w:r>
          <w:rPr>
            <w:rStyle w:val="InternetLink"/>
          </w:rPr>
          <w:t>mají</w:t>
        </w:r>
      </w:hyperlink>
      <w:r>
        <w:rPr/>
        <w:t xml:space="preserve"> i Češi, kteří ještě nekoupili iPad ve Spojených státech nebo v neoficiální distribuci některých českých prodejců. Mohou si ho oficiálně zajet koupit například do Německa či Velké Británie.</w:t>
      </w:r>
    </w:p>
    <w:p>
      <w:pPr>
        <w:pStyle w:val="Normlnweb"/>
        <w:rPr/>
      </w:pPr>
      <w:r>
        <w:rPr/>
        <w:t>Vedle čtyř už zmíněných zemí, bude iPad ještě v prodeji v Kanadě, Francii, Itálii, Španělsku a Švýcarsku. Cena je stanovena na 499 eur (cca 13 000 Kč). V USA lze přitom tento iPad koupit za 499 USD (asi 10 000 Kč).</w:t>
      </w:r>
    </w:p>
    <w:p>
      <w:pPr>
        <w:pStyle w:val="Normlnweb"/>
        <w:rPr/>
      </w:pPr>
      <w:r>
        <w:rPr/>
        <w:t>Další kolo rozšíření prodeje přijde v červenci. Dostupnost se rozroste o dalších devět zemí: Rakousko, Belgii, Hong Kong, Irsko, Lucembursko, Mexiko, Nizozemsko, Nový Zéland a Singapur. S Českem se zatím nepočítá.</w:t>
      </w:r>
    </w:p>
    <w:p>
      <w:pPr>
        <w:pStyle w:val="Normlnweb"/>
        <w:rPr/>
      </w:pPr>
      <w:r>
        <w:rPr/>
        <w:t xml:space="preserve">Firma letos hodlá dodat 3,5 milionu těchto zařízení, přičemž na trhy mimo USA bude podle businessweek.com dodáno 43 % z tohoto množství. </w:t>
      </w:r>
    </w:p>
    <w:p>
      <w:pPr>
        <w:pStyle w:val="Heading3"/>
        <w:rPr/>
      </w:pPr>
      <w:r>
        <w:rPr/>
        <w:t xml:space="preserve">Rekord v prodeji </w:t>
      </w:r>
    </w:p>
    <w:p>
      <w:pPr>
        <w:pStyle w:val="Normlnweb"/>
        <w:rPr/>
      </w:pPr>
      <w:r>
        <w:rPr/>
        <w:t>Zahraniční zájemci přitom museli na novinku čekat déle, než bylo původně avizováno. Kvůli silnému prodeji v USA firma termín musela zhruba o měsíc odsunout.</w:t>
      </w:r>
    </w:p>
    <w:p>
      <w:pPr>
        <w:pStyle w:val="Normlnweb"/>
        <w:rPr/>
      </w:pPr>
      <w:r>
        <w:rPr/>
        <w:t xml:space="preserve">V dubnu, kdy byl prodej iPadů v USA zahájen, se jich prodalo kolem milionu. Této mety dosáhl iPhone, jiný populární přístroj od Apple, až za 74 dní. </w:t>
      </w:r>
    </w:p>
    <w:p>
      <w:pPr>
        <w:pStyle w:val="Heading3"/>
        <w:rPr/>
      </w:pPr>
      <w:r>
        <w:rPr/>
        <w:t>Kam dál?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">
        <w:r>
          <w:rPr>
            <w:rStyle w:val="InternetLink"/>
            <w:b/>
            <w:bCs/>
          </w:rPr>
          <w:t>Do iPadu budete muset svou SIM kartu přistřihnout. Jinak se nevejde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8">
        <w:r>
          <w:rPr>
            <w:rStyle w:val="InternetLink"/>
            <w:b/>
            <w:bCs/>
          </w:rPr>
          <w:t>iPad se prodává jako rohlíky. Za necelý měsíc milion kusů</w:t>
        </w:r>
      </w:hyperlink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Další články k tématu:</w:t>
      </w:r>
      <w:r>
        <w:rPr/>
        <w:t xml:space="preserve"> </w:t>
      </w:r>
      <w:hyperlink r:id="rId9">
        <w:r>
          <w:rPr>
            <w:rStyle w:val="InternetLink"/>
          </w:rPr>
          <w:t>iPad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net.idnes.cz/apple-zacina-prodavat-ipad-mimo-usa-znovu-se-stoji-fronty-pmr-/hardware.asp?c=A100528_065009_hardware_vse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technet.idnes.cz/foto.asp?r=hardware&amp;foto1=PKA326584_ipad_recenze1_12_.jpg" TargetMode="External"/><Relationship Id="rId5" Type="http://schemas.openxmlformats.org/officeDocument/2006/relationships/hyperlink" Target="http://s-property-sro-1.takeit.cz/nove-byty-v-praze-nad-bohemkou-2584740?279935&amp;rtype=V&amp;rmain=126615&amp;ritem=2584740&amp;rclanek=6821571&amp;rslovo=420944&amp;showdirect=1" TargetMode="External"/><Relationship Id="rId6" Type="http://schemas.openxmlformats.org/officeDocument/2006/relationships/hyperlink" Target="http://onlineshopcz.takeit.cz/bosch-kgv-36y32-antibacteria-za-12-490-kc-doprava-zdarma-7713313?279360&amp;rtype=V&amp;rmain=149520&amp;ritem=7713313&amp;rclanek=6821571&amp;rslovo=466748&amp;showdirect=1" TargetMode="External"/><Relationship Id="rId7" Type="http://schemas.openxmlformats.org/officeDocument/2006/relationships/hyperlink" Target="http://technet.idnes.cz/do-ipadu-budete-muset-svou-sim-kartu-pristrihnout-jinak-se-nevejde-1dy-/hardware.asp?c=A100513_165656_hardware_pka" TargetMode="External"/><Relationship Id="rId8" Type="http://schemas.openxmlformats.org/officeDocument/2006/relationships/hyperlink" Target="http://notebooky.idnes.cz/ipad-se-prodava-jako-rohliky-za-necely-mesic-milion-kusu-p2p-/vyrobci.asp?c=A100503_153637_vyrobci_jza" TargetMode="External"/><Relationship Id="rId9" Type="http://schemas.openxmlformats.org/officeDocument/2006/relationships/hyperlink" Target="http://technet.idnes.cz/ipad-cz7-/hardware.asp?o=0&amp;klic=73065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03:00Z</dcterms:created>
  <dc:creator>Industry E.U., s.r.o.</dc:creator>
  <dc:description/>
  <cp:keywords/>
  <dc:language>en-US</dc:language>
  <cp:lastModifiedBy>Industry E.U., s.r.o.</cp:lastModifiedBy>
  <dcterms:modified xsi:type="dcterms:W3CDTF">2010-05-28T11:04:00Z</dcterms:modified>
  <cp:revision>1</cp:revision>
  <dc:subject/>
  <dc:title>Apple začíná prodávat iPad mimo USA</dc:title>
</cp:coreProperties>
</file>