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ž jste viděli policová okna? Českým vynálezem nahradili designéři závěsy</w:t>
      </w:r>
    </w:p>
    <w:p>
      <w:pPr>
        <w:pStyle w:val="Normal"/>
        <w:rPr/>
      </w:pPr>
      <w:r>
        <w:rPr/>
        <w:t>Dobrá dispozice, výhled do parku i uzavřené atrium se jim líbily. A tak byt v novostavbě koupili. Až po nastěhování přišli majitelé na závady, především na studené podlahy a hlučnost. Bez rekonstrukce to nešlo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1500" cy="28860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Uzavřené atrium v bytovém domě může být milé, pokud vás ovšem neprobudí každé bouchnutí vstupní mříže. </w:t>
      </w:r>
      <w:hyperlink r:id="rId4" w:tgtFrame="_blank">
        <w:r>
          <w:rPr>
            <w:rStyle w:val="InternetLink"/>
          </w:rPr>
          <w:t>Mít</w:t>
        </w:r>
      </w:hyperlink>
      <w:r>
        <w:rPr/>
        <w:t xml:space="preserve"> blízko do baru bývá příjemné, ale jen někdy. Každodenní hluk však obtěžuje vždy.</w:t>
      </w:r>
    </w:p>
    <w:p>
      <w:pPr>
        <w:pStyle w:val="Normlnweb"/>
        <w:rPr/>
      </w:pPr>
      <w:r>
        <w:rPr/>
        <w:t xml:space="preserve">Není proto divu, že se majitelé rozhodli už po roce svůj byt vylepšit. A protože stavebním věcem moc nerozumějí, pozvali si na pomoc Zuzanu Jančuškovou a Jaroslava Richtera a jako technický dohled Zdeňka Němce z pořadu Jak se staví sen (Prima 31. května v 21:20). </w:t>
      </w:r>
    </w:p>
    <w:p>
      <w:pPr>
        <w:pStyle w:val="Normlnweb"/>
        <w:rPr/>
      </w:pPr>
      <w:r>
        <w:rPr/>
        <w:t xml:space="preserve">Ti se tentokrát rozšoupli a kromě nové </w:t>
      </w:r>
      <w:hyperlink r:id="rId5" w:tgtFrame="_blank">
        <w:r>
          <w:rPr>
            <w:rStyle w:val="InternetLink"/>
          </w:rPr>
          <w:t>podlahy</w:t>
        </w:r>
      </w:hyperlink>
      <w:r>
        <w:rPr/>
        <w:t xml:space="preserve"> vybavili novým nábytkem nejen propojený obývací pokoj s </w:t>
      </w:r>
      <w:hyperlink r:id="rId6" w:tgtFrame="_blank">
        <w:r>
          <w:rPr>
            <w:rStyle w:val="InternetLink"/>
          </w:rPr>
          <w:t>kuchyní</w:t>
        </w:r>
      </w:hyperlink>
      <w:r>
        <w:rPr/>
        <w:t xml:space="preserve">, ale i chodb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2417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isky pro psa u radiátoru nejsou podle veterinářky vhodné</w:t>
      </w:r>
    </w:p>
    <w:p>
      <w:pPr>
        <w:pStyle w:val="Heading3"/>
        <w:rPr/>
      </w:pPr>
      <w:r>
        <w:rPr/>
        <w:t>Chlad, hluk a chybějící nábytek</w:t>
      </w:r>
    </w:p>
    <w:p>
      <w:pPr>
        <w:pStyle w:val="Normlnweb"/>
        <w:rPr/>
      </w:pPr>
      <w:r>
        <w:rPr/>
        <w:t xml:space="preserve">Hluk v bytě, studené podlahy, chybějící úložné prostory. To jsou tři největší chyby, se kterými se tentokrát řemeslníci a designéři potýkali. Místnost sloužící jako obývací pokoj, kuchyň a jídelna však nabízí </w:t>
      </w:r>
      <w:hyperlink r:id="rId9" w:tgtFrame="_blank">
        <w:r>
          <w:rPr>
            <w:rStyle w:val="InternetLink"/>
          </w:rPr>
          <w:t>dobrou</w:t>
        </w:r>
      </w:hyperlink>
      <w:r>
        <w:rPr/>
        <w:t xml:space="preserve"> dispozici a je poměrně velká.</w:t>
      </w:r>
    </w:p>
    <w:p>
      <w:pPr>
        <w:pStyle w:val="Normlnweb"/>
        <w:rPr/>
      </w:pPr>
      <w:r>
        <w:rPr/>
        <w:t>Autoři proměny se tak mohli soustředit na splnění přání majitelů, kteří chtěli praktickou kuchyni, zvětšení úložných prostor a hlavně novou podlahu, jež by tlumila hluk a zateplila prostor.</w:t>
      </w:r>
    </w:p>
    <w:p>
      <w:pPr>
        <w:pStyle w:val="Normlnweb"/>
        <w:rPr/>
      </w:pPr>
      <w:r>
        <w:rPr/>
        <w:t>V bytě si přáli ponechat pouze sedačku a obraz. Nábytek pořízený jen před pár měsíci si odveze kamarádka, která si zařizuje nový byt. Zuzana Jančušková a Jaroslav Richter respektovali i to, že v místnosti bydlí pes a jeho ležení se tady rozhodli ponechat. Jen je ještě vylepšil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62275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Dispoziční řešení místnosti bylo dobré, proto i televize zůstala tam, kde byla </w:t>
      </w:r>
    </w:p>
    <w:p>
      <w:pPr>
        <w:pStyle w:val="Heading3"/>
        <w:rPr/>
      </w:pPr>
      <w:r>
        <w:rPr/>
        <w:t>Měření prokázalo vysokou hlučnost</w:t>
      </w:r>
    </w:p>
    <w:p>
      <w:pPr>
        <w:pStyle w:val="Normlnweb"/>
        <w:rPr/>
      </w:pPr>
      <w:r>
        <w:rPr/>
        <w:t xml:space="preserve">Tým pořadu pozval do bytu firmu měřící hluk a zjistil, že jsou zde opravdu vyšší hodnoty, než připouští norma. Hladinu hluku upravuje nařízení vlády č. 148 z roku 2006, která stanovuje maximální limit čtyřicet decibelů na den a pro noc (od 22. do 6. hodiny ranní) ho snižuje o deset decibelů. Jenže hladina hluku se v bytě i v noci pohybovala nad číslem čtyřicet. </w:t>
      </w:r>
    </w:p>
    <w:p>
      <w:pPr>
        <w:pStyle w:val="Normlnweb"/>
        <w:rPr/>
      </w:pPr>
      <w:r>
        <w:rPr/>
        <w:t xml:space="preserve">"Pokud uvažujete o koupi nového bytu a nechcete se dostat do podobné situace, měli byste si před jeho zaplacením vyžádat protokol o měření hluku. Ten zpravidla vyžaduje při kolaudaci stavby hygienická stanice a investor by jej měl vlastnit," radí i ostatním najatý odborník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24175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ůvodní stav pokoje</w:t>
      </w:r>
    </w:p>
    <w:p>
      <w:pPr>
        <w:pStyle w:val="Normlnweb"/>
        <w:rPr/>
      </w:pPr>
      <w:r>
        <w:rPr/>
        <w:t xml:space="preserve">Vyvarujete se tak zbytečným vícenákladům na další odhlučnění prostoru jako v tomto bytě. Původně zde leželo PVC přímo na betonu. Ten museli řemeslníci zakrýt "protihlukovou" vrstvou, která jim pomůže vyřešit </w:t>
      </w:r>
      <w:hyperlink r:id="rId14" w:tgtFrame="_blank">
        <w:r>
          <w:rPr>
            <w:rStyle w:val="InternetLink"/>
          </w:rPr>
          <w:t>hned</w:t>
        </w:r>
      </w:hyperlink>
      <w:r>
        <w:rPr/>
        <w:t xml:space="preserve"> dva problémy: sníží hluk v místnosti a zároveň zateplí podlahu. Na ni položili </w:t>
      </w:r>
      <w:hyperlink r:id="rId15" w:tgtFrame="_blank">
        <w:r>
          <w:rPr>
            <w:rStyle w:val="InternetLink"/>
          </w:rPr>
          <w:t>plovoucí podlahu</w:t>
        </w:r>
      </w:hyperlink>
      <w:r>
        <w:rPr/>
        <w:t xml:space="preserve">. Měření po rekonstrukci ukázalo, že opatření pomohlo. Hlučnost byla stále pod třiceti decibely. </w:t>
      </w:r>
    </w:p>
    <w:p>
      <w:pPr>
        <w:pStyle w:val="Heading3"/>
        <w:rPr/>
      </w:pPr>
      <w:r>
        <w:rPr/>
        <w:t>Inspirace kostičkami</w:t>
      </w:r>
    </w:p>
    <w:p>
      <w:pPr>
        <w:pStyle w:val="Normlnweb"/>
        <w:rPr/>
      </w:pPr>
      <w:r>
        <w:rPr/>
        <w:t>Místnost ve tvaru L designéři zařídili stejným nábytkem, skříňky kombinují vanilkovou barvu se dřevem. Designéři se při projektování jak kuchyňské, tak obývací části inspirovali známou hrou Tetris a jejími "seskupujícími" se kostičkami. Ty pak zjemnili policí ve tvaru vlny, která "obíhá" celým prostorem.</w:t>
      </w:r>
    </w:p>
    <w:p>
      <w:pPr>
        <w:pStyle w:val="Normlnweb"/>
        <w:rPr/>
      </w:pPr>
      <w:r>
        <w:rPr/>
        <w:t>"Vlna začíná už v zádveří, které se nemělo předělávat. Tady slouží jako lavice na přezouvání. Doplnili jsme ji textilním potahem, který drží pomocí suchých zipů a lze jej snadno prát," popisuje Zuzana Jančušková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05125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olice ve tvaru vlny prochází celým prostorem</w:t>
      </w:r>
    </w:p>
    <w:p>
      <w:pPr>
        <w:pStyle w:val="Normlnweb"/>
        <w:rPr/>
      </w:pPr>
      <w:r>
        <w:rPr/>
        <w:t xml:space="preserve">Police se pak táhne přes všechny stěny až do jídelní části, kde se opět mění v lavici. Tentokrát </w:t>
      </w:r>
      <w:hyperlink r:id="rId18" w:tgtFrame="_blank">
        <w:r>
          <w:rPr>
            <w:rStyle w:val="InternetLink"/>
          </w:rPr>
          <w:t>má</w:t>
        </w:r>
      </w:hyperlink>
      <w:r>
        <w:rPr/>
        <w:t xml:space="preserve"> nejen snímatelné polštáře, ale také odklopitelné víko a nabízí další úložný prostor.</w:t>
      </w:r>
    </w:p>
    <w:p>
      <w:pPr>
        <w:pStyle w:val="Normlnweb"/>
        <w:rPr/>
      </w:pPr>
      <w:r>
        <w:rPr/>
        <w:t>Na Tetris odkazují v kuchyni horní skříňky, netradičně umístěné do tří řad. Aby nešlo o ohromnou masu nábytku, zůstalo zde několik volných polic. Nechybí ani vestavná mikrovlnka.</w:t>
      </w:r>
    </w:p>
    <w:p>
      <w:pPr>
        <w:pStyle w:val="Normlnweb"/>
        <w:rPr/>
      </w:pPr>
      <w:r>
        <w:rPr/>
        <w:t xml:space="preserve">Designéři si byli vědomi, že horní skříňky jsou hůř přístupné, ale na druhé straně mívá </w:t>
      </w:r>
      <w:hyperlink r:id="rId19" w:tgtFrame="_blank">
        <w:r>
          <w:rPr>
            <w:rStyle w:val="InternetLink"/>
          </w:rPr>
          <w:t>člověk</w:t>
        </w:r>
      </w:hyperlink>
      <w:r>
        <w:rPr/>
        <w:t xml:space="preserve"> v bytě spoustu věcí, které použije třeba jen jednou za rok. V tom případě umístění u stropu až tak nevadí, "přežijí" to i majitelé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9560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ostavba zaujala majitele svým umístěním i vzhledem</w:t>
      </w:r>
    </w:p>
    <w:p>
      <w:pPr>
        <w:pStyle w:val="Normlnweb"/>
        <w:rPr/>
      </w:pPr>
      <w:r>
        <w:rPr/>
        <w:t xml:space="preserve">Prostor za pracovní deskou, ale i celou stěnu pak nechali Zuzana Jančušková a Jaroslav Richter obložit kamennou mozaikou imitující mramor. Při jejím nákupu si byli vědomi, že spáry jsou náročné na úklid, proto se vzdali varianty složené z oblázků, kde je přece jen spár </w:t>
      </w:r>
      <w:hyperlink r:id="rId22" w:tgtFrame="_blank">
        <w:r>
          <w:rPr>
            <w:rStyle w:val="InternetLink"/>
          </w:rPr>
          <w:t>více</w:t>
        </w:r>
      </w:hyperlink>
      <w:r>
        <w:rPr/>
        <w:t xml:space="preserve">, a sáhli po klasických kostkách. </w:t>
      </w:r>
    </w:p>
    <w:p>
      <w:pPr>
        <w:pStyle w:val="Normlnweb"/>
        <w:rPr/>
      </w:pPr>
      <w:r>
        <w:rPr/>
        <w:t xml:space="preserve">Při samotném obkládání pak zvolili lepidlo s tzv. nižším skluzem a prodlouženým zatvrdnutí, které nabídlo čas, aby se jednotlivé čtverce dokonale umístily a vyrovnala se spára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038475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těnu s kuchyňskou linkou designéři obložili kamennou mozaikou</w:t>
      </w:r>
    </w:p>
    <w:p>
      <w:pPr>
        <w:pStyle w:val="Heading3"/>
        <w:rPr/>
      </w:pPr>
      <w:r>
        <w:rPr/>
        <w:t>Obývacímu pokoji dominuje pohovka</w:t>
      </w:r>
    </w:p>
    <w:p>
      <w:pPr>
        <w:pStyle w:val="Normlnweb"/>
        <w:rPr/>
      </w:pPr>
      <w:r>
        <w:rPr/>
        <w:t>Dominantou obývací části se stala původní pohovka, kterou si majitelé přáli a designérům se sem hodila i barevně. Celý interiér sladili do základních barev, bílé, hnědé, vanilkové, a ty podpořili dřevem a zelenkavými doplňky.</w:t>
      </w:r>
    </w:p>
    <w:p>
      <w:pPr>
        <w:pStyle w:val="Normlnweb"/>
        <w:rPr/>
      </w:pPr>
      <w:r>
        <w:rPr/>
        <w:t xml:space="preserve">Police přes celou stěnu a v televizním koutku nabízí dost úložného prostoru. Část skříněk je s plnými dvířky, aby majitelé měli kam dát i věci, které nemusejí být hned na očích. </w:t>
      </w:r>
    </w:p>
    <w:p>
      <w:pPr>
        <w:pStyle w:val="Normlnweb"/>
        <w:rPr/>
      </w:pPr>
      <w:r>
        <w:rPr/>
        <w:t>"Plné skřínky jsme umístili i za pohovkou, i když jejich využití je opět trochu omezené. Pokud se k nim chce člověk dostat, musí nejprve odsunout pohovku. Ale stejně si myslíme, že je majitelé ocení, protože věcí, které bývají potřeba jen někdy, mívá člověk v bytě hodně," konstatuje Richter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81325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aké pes Elf dostal nové bydlení</w:t>
      </w:r>
    </w:p>
    <w:p>
      <w:pPr>
        <w:pStyle w:val="Normlnweb"/>
        <w:rPr/>
      </w:pPr>
      <w:r>
        <w:rPr/>
        <w:t xml:space="preserve">Své nové bydlení dostal i pes Elf. Ten dostal pelíšek z materiálu jménem ripstop, který se oproti jiným liší tím, že se do něj nezapichují chlupy a zůstávají na povrchu. Proto se jednodušeji udržuje. Navíc je možné jej prát v pračce, a to jak potah, tak vnitřek z dutého vlákna. Tak se omezí výskyt roztočů a dalších nežádoucích "spolubydlících" v domácnosti. </w:t>
      </w:r>
    </w:p>
    <w:p>
      <w:pPr>
        <w:pStyle w:val="Normlnweb"/>
        <w:rPr/>
      </w:pPr>
      <w:r>
        <w:rPr/>
        <w:t xml:space="preserve">Vedle pelechu pak nechali designéři místo na misky s jídlem a </w:t>
      </w:r>
      <w:hyperlink r:id="rId27" w:tgtFrame="_blank">
        <w:r>
          <w:rPr>
            <w:rStyle w:val="InternetLink"/>
          </w:rPr>
          <w:t>vodou</w:t>
        </w:r>
      </w:hyperlink>
      <w:r>
        <w:rPr/>
        <w:t xml:space="preserve">, protože jejich původní umístění u topení označila veterinářka jako nevhodné. Elf ale zřejmě nejvíc ocení snížení hlučnosti v bytě, protože pro citlivé psí uši byl hluk ještě horší než pro člověka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7655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stínění jinak přesvětleného interiéru zajistí přidaná policová okna</w:t>
      </w:r>
    </w:p>
    <w:p>
      <w:pPr>
        <w:pStyle w:val="Heading3"/>
        <w:rPr/>
      </w:pPr>
      <w:r>
        <w:rPr/>
        <w:t>Český vynález: originální okna</w:t>
      </w:r>
    </w:p>
    <w:p>
      <w:pPr>
        <w:pStyle w:val="Normlnweb"/>
        <w:rPr/>
      </w:pPr>
      <w:r>
        <w:rPr/>
        <w:t>V interiéru designéři objevili ještě jednu chybu: když sem svítí slunce, je prostor příliš přesvícený a v létě se může i přehřívat. Majitelé tady sice mají hliníková žaluzie, ale ty k zastínění nestačí.</w:t>
      </w:r>
    </w:p>
    <w:p>
      <w:pPr>
        <w:pStyle w:val="Normlnweb"/>
        <w:rPr/>
      </w:pPr>
      <w:r>
        <w:rPr/>
        <w:t xml:space="preserve">Na druhé straně jsou ideální na noc kvůli soukromí, proto je zde ponechali. Přidali však další zastínění. Zatímco záclony v obývací části nikoho zřejmě neoslní, přidaná policová okna ano. Jde o český vynález, kdy jsou na parapet nasazené širší okenní rámy, které mají místo skleněné tabule uvnitř police. </w:t>
      </w:r>
    </w:p>
    <w:p>
      <w:pPr>
        <w:pStyle w:val="Normlnweb"/>
        <w:rPr/>
      </w:pPr>
      <w:r>
        <w:rPr/>
        <w:t>Pokud se na ně postaví květiny, omezí přirozeným způsobem množství světla přicházejícího do místnosti. Tato policová okna se prodávají jak v klasickém otevíracím, tak posuvném provedení. V bytě byly použité oba typ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braz vpravo měli majitelé ve starém obýváku a přáli si jej ponechat i v novém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9145" cy="1532890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obývací části regulují množství světla kromě žaluzií i záclony</w:t>
      </w:r>
    </w:p>
    <w:p>
      <w:pPr>
        <w:pStyle w:val="Normlnweb"/>
        <w:rPr/>
      </w:pPr>
      <w:r>
        <w:rPr/>
        <w:t>Právě okna a malá proměny předsíně byly pro obyvatele tohoto bytu překvapením. Zbytek úprav a zařízení vlastně "jen" splnilo jejich přání a požadavky a odpovídalo i jejich představám o bytě. Designéři tentokrát majitelům naslouchali a výsledek stál za 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dum_osobnosti&amp;c=A100529_185603_dum_osobnosti_rez" TargetMode="External"/><Relationship Id="rId4" Type="http://schemas.openxmlformats.org/officeDocument/2006/relationships/hyperlink" Target="http://onlineshopcz.takeit.cz/samsung-mm-g35-za-3-890-kc-8034690?279360&amp;rtype=V&amp;rmain=149520&amp;ritem=8034690&amp;rclanek=6838154&amp;rslovo=466748&amp;showdirect=1" TargetMode="External"/><Relationship Id="rId5" Type="http://schemas.openxmlformats.org/officeDocument/2006/relationships/hyperlink" Target="http://obchodpodlahcz.takeit.cz/prodej-sirokeho-sortimentu-podlahovych-krytin-a-doplnku-7697559?44300&amp;rtype=V&amp;rmain=3702064&amp;ritem=7697559&amp;rclanek=6838154&amp;rslovo=419133&amp;showdirect=1" TargetMode="External"/><Relationship Id="rId6" Type="http://schemas.openxmlformats.org/officeDocument/2006/relationships/hyperlink" Target="http://blum.takeit.cz/orga-line-2764885?13113&amp;rtype=V&amp;rmain=7703101&amp;ritem=2764885&amp;rclanek=6838154&amp;rslovo=419121&amp;showdirect=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bydleni.idnes.cz/uz-jste-videli-policova-okna-ceskym-vynalezem-nahradili-designeri-zavesy-1rr-/foto.asp?foto1=REZ336885_5.jpg" TargetMode="External"/><Relationship Id="rId9" Type="http://schemas.openxmlformats.org/officeDocument/2006/relationships/hyperlink" Target="http://dormeocz.takeit.cz/dormeo-roll-up-8034646?376908&amp;rtype=V&amp;rmain=7703094&amp;ritem=8034646&amp;rclanek=6838154&amp;rslovo=421096&amp;showdirect=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bydleni.idnes.cz/uz-jste-videli-policova-okna-ceskym-vynalezem-nahradili-designeri-zavesy-1rr-/foto.asp?foto1=REZ336884_4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bydleni.idnes.cz/uz-jste-videli-policova-okna-ceskym-vynalezem-nahradili-designeri-zavesy-1rr-/foto.asp?foto1=REZ33687d_1.jpg" TargetMode="External"/><Relationship Id="rId14" Type="http://schemas.openxmlformats.org/officeDocument/2006/relationships/hyperlink" Target="http://agentura-zajezdycz-as.takeit.cz/last-minute-dovolena-se-zajezdycz-4057188?278179&amp;rtype=V&amp;rmain=156896&amp;ritem=4057188&amp;rclanek=6838154&amp;rslovo=484507&amp;showdirect=1" TargetMode="External"/><Relationship Id="rId15" Type="http://schemas.openxmlformats.org/officeDocument/2006/relationships/hyperlink" Target="http://boma-parket.takeit.cz/podlahy-boma-parket-s-r-o-13765?4389&amp;rtype=V&amp;rmain=627741&amp;ritem=13765&amp;rclanek=6838154&amp;rslovo=420057&amp;showdirect=1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bydleni.idnes.cz/uz-jste-videli-policova-okna-ceskym-vynalezem-nahradili-designeri-zavesy-1rr-/foto.asp?foto1=REZ33689d_17.jpg" TargetMode="External"/><Relationship Id="rId18" Type="http://schemas.openxmlformats.org/officeDocument/2006/relationships/hyperlink" Target="http://onlineshopcz.takeit.cz/hoover-fj-120-i2-za-2-490-kc-doprava-zdarma-7713234?279360&amp;rtype=V&amp;rmain=149521&amp;ritem=7713234&amp;rclanek=6838154&amp;rslovo=457837&amp;showdirect=1" TargetMode="External"/><Relationship Id="rId19" Type="http://schemas.openxmlformats.org/officeDocument/2006/relationships/hyperlink" Target="http://us-rest-and-shop-llc-org-slozk.takeit.cz/rest-and-shop-reseni-pro-zvyseni-obratu-vasi-restaurace-nebo-hotelu-6327989-6327989?372715&amp;rtype=V&amp;rmain=151514&amp;ritem=6327989&amp;rclanek=6838154&amp;rslovo=424328&amp;showdirect=1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bydleni.idnes.cz/uz-jste-videli-policova-okna-ceskym-vynalezem-nahradili-designeri-zavesy-1rr-/foto.asp?foto1=REZ336887_7.jpg" TargetMode="External"/><Relationship Id="rId22" Type="http://schemas.openxmlformats.org/officeDocument/2006/relationships/hyperlink" Target="http://kontaktocz-internetovy-obchod-cesky-tesin.takeit.cz/air-optix-night-day-6382324?370802&amp;rtype=V&amp;rmain=149032&amp;ritem=6382324&amp;rclanek=6838154&amp;rslovo=474762&amp;showdirect=1" TargetMode="External"/><Relationship Id="rId23" Type="http://schemas.openxmlformats.org/officeDocument/2006/relationships/image" Target="media/image7.jpeg"/><Relationship Id="rId24" Type="http://schemas.openxmlformats.org/officeDocument/2006/relationships/hyperlink" Target="http://bydleni.idnes.cz/uz-jste-videli-policova-okna-ceskym-vynalezem-nahradili-designeri-zavesy-1rr-/foto.asp?foto1=REZ33689f_18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bydleni.idnes.cz/uz-jste-videli-policova-okna-ceskym-vynalezem-nahradili-designeri-zavesy-1rr-/foto.asp?foto1=REZ33689a_15.jpg" TargetMode="External"/><Relationship Id="rId27" Type="http://schemas.openxmlformats.org/officeDocument/2006/relationships/hyperlink" Target="http://veolia-voda-ceska-republika-as.takeit.cz/zakaznicky-casopis-voda-pro-vas-1356413?212780&amp;rtype=V&amp;rmain=147643&amp;ritem=1356413&amp;rclanek=6838154&amp;rslovo=419372&amp;showdirect=1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bydleni.idnes.cz/uz-jste-videli-policova-okna-ceskym-vynalezem-nahradili-designeri-zavesy-1rr-/foto.asp?foto1=REZ336895_12.jpg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bydleni.idnes.cz/uz-jste-videli-policova-okna-ceskym-vynalezem-nahradili-designeri-zavesy-1rr-/foto.asp?foto1=REZ336899_14.jpg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bydleni.idnes.cz/uz-jste-videli-policova-okna-ceskym-vynalezem-nahradili-designeri-zavesy-1rr-/foto.asp?foto1=REZ33689c_16.jpg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6:00Z</dcterms:created>
  <dc:creator>Industry E.U., s.r.o.</dc:creator>
  <dc:description/>
  <cp:keywords/>
  <dc:language>en-US</dc:language>
  <cp:lastModifiedBy>Industry E.U., s.r.o.</cp:lastModifiedBy>
  <dcterms:modified xsi:type="dcterms:W3CDTF">2010-05-31T11:47:00Z</dcterms:modified>
  <cp:revision>1</cp:revision>
  <dc:subject/>
  <dc:title>Už jste viděli policová okna</dc:title>
</cp:coreProperties>
</file>