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jte přehled, jistotu a ještě ušetřete.</w:t>
      </w:r>
    </w:p>
    <w:p>
      <w:pPr>
        <w:pStyle w:val="Normal"/>
        <w:rPr/>
      </w:pPr>
      <w:r>
        <w:rPr/>
        <w:t>Oblast sledování a zabezpečení vozidel se v posledních letech prudce rozvíjí. Systémy určené pro služební vozidla dnes umí nejen automaticky vést knihu jízd, ale také předat majiteli informaci o okamžité poloze vozidel, vytvořit dispečerské pracoviště, ale třeba také zabezpečit vozidla proti krádeži. To vše s nevídaně krátkou návratností investice. Ve většině firem se systém zaplatí již za několik měsíců.</w:t>
      </w:r>
    </w:p>
    <w:p>
      <w:pPr>
        <w:pStyle w:val="Heading1"/>
        <w:ind w:left="432" w:right="0" w:hanging="432"/>
        <w:rPr>
          <w:sz w:val="28"/>
        </w:rPr>
      </w:pPr>
      <w:r>
        <w:rPr>
          <w:sz w:val="28"/>
        </w:rPr>
        <w:t>Sleva na povinné ručení až 55%. Sleva na havarijní pojištění až 70%</w:t>
      </w:r>
    </w:p>
    <w:p>
      <w:pPr>
        <w:pStyle w:val="Normal"/>
        <w:rPr/>
      </w:pPr>
      <w:r>
        <w:rPr/>
        <w:t>K tradičním poskytovatelům služeb dálkového sledování vozidel a osob patří 1.REX SERVICES,a.s. Za více než deset let působení v oboru má firma opravdu velké zkušenosti, které promítá do nových produktů a služeb. Na základě dlouholetých statistik systém REX nyní získal exkluzívní slevy na pojištění vozidel, a to i na povinné ručení. (Výše uvedené slevy jsou proti běžným cenám pojišťoven, není možné je aplikovat na fleety a poolová vozidla).</w:t>
      </w:r>
    </w:p>
    <w:p>
      <w:pPr>
        <w:pStyle w:val="Heading1"/>
        <w:ind w:left="432" w:right="0" w:hanging="432"/>
        <w:rPr>
          <w:sz w:val="28"/>
        </w:rPr>
      </w:pPr>
      <w:r>
        <w:rPr>
          <w:sz w:val="28"/>
        </w:rPr>
        <w:t>Pořízení od 2499 Kč.</w:t>
      </w:r>
    </w:p>
    <w:p>
      <w:pPr>
        <w:pStyle w:val="Normal"/>
        <w:rPr/>
      </w:pPr>
      <w:r>
        <w:rPr/>
        <w:t>Dodávaná zařízení můžeme rozdělit na pouze sledovací a kombinované sledovací/zabezpečovací. Čistě lokalizační zařízení jsou velmi jednoduchá k zapojení a dnes i cenově nenáročná.  Připojení je možné i do zásuvky zapalovače. Zařízení sledovací/zabezpečovací navíc chrání vozidla proti vniknutí a odcizení. Na poplach ve vozidle pak majitele upozorní SMS a volání. Zařízení zabrání zloději odjet s vozidlem,  dokonce i když má k dispozici klíče.</w:t>
      </w:r>
    </w:p>
    <w:p>
      <w:pPr>
        <w:pStyle w:val="Heading1"/>
        <w:ind w:left="432" w:right="0" w:hanging="432"/>
        <w:rPr>
          <w:sz w:val="28"/>
        </w:rPr>
      </w:pPr>
      <w:r>
        <w:rPr>
          <w:sz w:val="28"/>
        </w:rPr>
        <w:t>Škála služeb od 10 Kč/měsíc</w:t>
      </w:r>
    </w:p>
    <w:p>
      <w:pPr>
        <w:pStyle w:val="Normal"/>
        <w:rPr/>
      </w:pPr>
      <w:r>
        <w:rPr/>
        <w:t xml:space="preserve">Ihned po připojení si pak majitel nebo dispečer mohou v mapových podkladech na </w:t>
      </w:r>
      <w:hyperlink r:id="rId2">
        <w:r>
          <w:rPr>
            <w:rStyle w:val="InternetLink"/>
          </w:rPr>
          <w:t>www.rex.eu</w:t>
        </w:r>
      </w:hyperlink>
      <w:r>
        <w:rPr/>
        <w:t xml:space="preserve"> kontrolovat jak okamžitý pohyb vozidel tak zpětně jeho výskyt. Vyšší modely zařízení poskytují i další služby, jako je identifikace řidiče, hlídání opuštění vymezené oblasti atd. Systém REX jako jeden z mála nabízí i nepřetržitou službu operátora a techniků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kud si chcete vše prohlédnout můžete vyzkoušet ukázkový přístup. Přihlaste se na  </w:t>
      </w:r>
      <w:hyperlink r:id="rId3">
        <w:r>
          <w:rPr>
            <w:rStyle w:val="InternetLink"/>
          </w:rPr>
          <w:t>www.rex.eu</w:t>
        </w:r>
      </w:hyperlink>
      <w:r>
        <w:rPr/>
        <w:t xml:space="preserve">  a vpravo volte „Mapy a kniha jízd“, pak potvrďte certifikát na zabezpečený přístup a zadejte přihlašovací jméno „podnikatel“ a heslo „demo“ </w:t>
      </w:r>
    </w:p>
    <w:p>
      <w:pPr>
        <w:pStyle w:val="Normal"/>
        <w:rPr/>
      </w:pPr>
      <w:r>
        <w:rPr/>
        <w:t xml:space="preserve">Firmy po nasazení systému šetří obvykle 10 až 30 % nákladů na provoz autoparku, dojde k zamezení černých jízd, zefektivnění využití vozidel i pracovní doby. Na základě dlouhodobých statistik víme, že se investice do sledovacího systému se firmám vrátí obvykle již během několika měsíců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Pov. ručení (příklady):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Octavia 1.9 TDI-3743 Kč/rok, Fabia 1,2-1676 Kč/rok, Fabia 1,4-2594 Kč/rok, Porsche 911-5671Kč/rok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Havarijní all risk: Octavia 1,9TDI, r.v.2005 – 3754 Kč/rok</w:t>
      </w:r>
    </w:p>
    <w:p>
      <w:pPr>
        <w:pStyle w:val="Heading1"/>
        <w:ind w:left="432" w:right="0" w:hanging="432"/>
        <w:rPr/>
      </w:pPr>
      <w:r>
        <w:rPr/>
        <w:t>Nezávaznou kalkulaci pojištění si vyžádejte na pojistenipod@rex.eu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autoSpaceDE w:val="false"/>
        <w:rPr/>
      </w:pPr>
      <w:r>
        <w:rPr>
          <w:rFonts w:eastAsia="FrutigerCondCE-Black;MS Mincho"/>
          <w:color w:val="000000"/>
          <w:szCs w:val="26"/>
        </w:rPr>
        <w:t xml:space="preserve">1. REX SERVICES a.s., </w:t>
      </w:r>
      <w:r>
        <w:rPr>
          <w:rFonts w:eastAsia="FrutigerCondCE-Black;MS Mincho"/>
          <w:color w:val="000000"/>
          <w:szCs w:val="22"/>
        </w:rPr>
        <w:t>Ládví 223, 251 68 Kamenice u Prahy</w:t>
      </w:r>
    </w:p>
    <w:p>
      <w:pPr>
        <w:pStyle w:val="Normal"/>
        <w:rPr/>
      </w:pPr>
      <w:r>
        <w:rPr>
          <w:rFonts w:eastAsia="FrutigerCondCE-Black;MS Mincho"/>
          <w:color w:val="000000"/>
          <w:szCs w:val="22"/>
        </w:rPr>
        <w:t xml:space="preserve">Tel: 323 672 580 • </w:t>
      </w:r>
      <w:hyperlink r:id="rId4">
        <w:r>
          <w:rPr>
            <w:rStyle w:val="InternetLink"/>
            <w:rFonts w:eastAsia="FrutigerCondCE-Black;MS Mincho"/>
            <w:szCs w:val="22"/>
          </w:rPr>
          <w:t>www.rex.eu</w:t>
        </w:r>
      </w:hyperlink>
      <w:r>
        <w:rPr>
          <w:rFonts w:eastAsia="FrutigerCondCE-Black;MS Mincho"/>
          <w:color w:val="000000"/>
          <w:szCs w:val="22"/>
        </w:rPr>
        <w:t xml:space="preserve">    e-mail: </w:t>
      </w:r>
      <w:hyperlink r:id="rId5">
        <w:r>
          <w:rPr>
            <w:rStyle w:val="InternetLink"/>
            <w:rFonts w:eastAsia="FrutigerCondCE-Black;MS Mincho"/>
            <w:szCs w:val="22"/>
          </w:rPr>
          <w:t>podnikatel@rex.eu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120" w:leader="none"/>
      </w:tabs>
      <w:ind w:left="0" w:right="3132" w:hanging="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x.eu/" TargetMode="External"/><Relationship Id="rId3" Type="http://schemas.openxmlformats.org/officeDocument/2006/relationships/hyperlink" Target="http://www.rex.eu/" TargetMode="External"/><Relationship Id="rId4" Type="http://schemas.openxmlformats.org/officeDocument/2006/relationships/hyperlink" Target="http://www.rex.eu/" TargetMode="External"/><Relationship Id="rId5" Type="http://schemas.openxmlformats.org/officeDocument/2006/relationships/hyperlink" Target="mailto:podnikatel@rex.e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1:19:00Z</dcterms:created>
  <dc:creator>petr</dc:creator>
  <dc:description/>
  <dc:language>en-US</dc:language>
  <cp:lastModifiedBy>p</cp:lastModifiedBy>
  <cp:lastPrinted>2009-10-27T10:22:00Z</cp:lastPrinted>
  <dcterms:modified xsi:type="dcterms:W3CDTF">2010-05-13T11:42:00Z</dcterms:modified>
  <cp:revision>4</cp:revision>
  <dc:subject/>
  <dc:title>1</dc:title>
</cp:coreProperties>
</file>