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esko nabízí podle japonských podnikatelů druhé nejlepší dodavatele na světe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Česká republika má druhé nejlepší dodavatele na světě. Alespoň z pohledu japonských investorů. Ukázal to globální výzkum organizace JETRO, která sdružuje nejvýznamnější japonské podniky působící v zahraničí. Podle výsledků výzkumu by si Českou republiku vybral pro nákup subdodávek druhý největší počet japonských firem. Lepší výsledky měla jen Čína. Přilákání dalších investic z Japonska je také hlavním důvodem, proč CzechInvest v Tokiu pořádá už pátý ročník Česko-japonských technologických dnů.</w:t>
      </w:r>
    </w:p>
    <w:p>
      <w:pPr>
        <w:pStyle w:val="Normlnweb"/>
        <w:rPr/>
      </w:pPr>
      <w:r>
        <w:rPr/>
        <w:t>„</w:t>
      </w:r>
      <w:r>
        <w:rPr/>
        <w:t>Kvalita výzkumu a vývoje v České republice je opravdu velmi vysoká. To samé ale platí i o kvalitě práce a schopnostech zaměstnanců ve výrobních firmách. Česko má navíc vynikající logistickou polohu uprostřed Evropy, což je pro Japonské firmy velice výhodné,“ shrnuje výhody České republiky Hiroaki Ishii, vicepresident JETRO.</w:t>
      </w:r>
    </w:p>
    <w:p>
      <w:pPr>
        <w:pStyle w:val="Normlnweb"/>
        <w:rPr/>
      </w:pPr>
      <w:r>
        <w:rPr/>
        <w:t>Silné výsledky pro Českou republiku přinesl i další průzkum JETRO, tentokrát jen mezi jejími evropskými členy. Hledal odpovědi na otázku ve které evropské zemi by japonští investoři nejradši umístili svůj případný další výrobní závod. V tomto průzkumu skončila Česká republika v evropské konkurenci třetí.</w:t>
      </w:r>
    </w:p>
    <w:p>
      <w:pPr>
        <w:pStyle w:val="Normlnweb"/>
        <w:rPr/>
      </w:pPr>
      <w:r>
        <w:rPr/>
        <w:t>„</w:t>
      </w:r>
      <w:r>
        <w:rPr/>
        <w:t>Zatímco na začátku devadesátých let podnikala v České republice jen hrstka japonských firem, dnes jich u nás působí přes dvě stovky. Plných 89 z nich přitom podniká ve zpracovatelském průmyslu. A to je čtvrtý nejvyšší počet v Evropě – nejvíc v regionu střední a východní Evropy a víc než třeba v Itálii nebo Španělsku,“ upozorňuje Alexandra Rudyšarová, pověřená generální ředitelka agentury CzechInvest.</w:t>
      </w:r>
    </w:p>
    <w:p>
      <w:pPr>
        <w:pStyle w:val="Normlnweb"/>
        <w:rPr/>
      </w:pPr>
      <w:r>
        <w:rPr/>
        <w:t>Agentura CzechInvest právě dnes v Tokiu pořádá pátý ročník Česko Japonských Technologických Dnů. Pozvání na ně přijalo na 160 japonských společností a organizací. Další čtyři desítky podnikatelů a představitelů různých organizací a státní správy do Japonska dorazily z České republiky.</w:t>
      </w:r>
    </w:p>
    <w:p>
      <w:pPr>
        <w:pStyle w:val="Normlnweb"/>
        <w:rPr/>
      </w:pPr>
      <w:r>
        <w:rPr/>
        <w:t>Hlavní součástí technologických dnů jsou jednání nad konkrétními projekty spolupráce mezi japonskými a českými společnostmi. Pátý ročník Dnů se zaměřil na energetiku, nové technologie, zelené technologie a na vesmírný výzkum. Na programu byl i podpis smlouvy mezi Czech Space Alliance a japonskou organizací JASPA, která podpoří spolupráci obou zemí právě v oblasti letectví a kosmonautiky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8:00Z</dcterms:created>
  <dc:creator>Petr Škarabela</dc:creator>
  <dc:description/>
  <cp:keywords/>
  <dc:language>en-US</dc:language>
  <cp:lastModifiedBy>Petr Škarabela</cp:lastModifiedBy>
  <dcterms:modified xsi:type="dcterms:W3CDTF">2010-06-01T05:51:00Z</dcterms:modified>
  <cp:revision>1</cp:revision>
  <dc:subject/>
  <dc:title>Česko nabízí podle japonských podnikatelů druhé nejlepší dodavatele na světe </dc:title>
</cp:coreProperties>
</file>