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vé frekvenční měniče TECO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Konzult  Praha s.r.o.  která zastupuje firmu </w:t>
      </w:r>
      <w:r>
        <w:rPr>
          <w:rFonts w:cs="Times New Roman" w:ascii="Times New Roman" w:hAnsi="Times New Roman"/>
          <w:bCs/>
          <w:sz w:val="24"/>
          <w:szCs w:val="24"/>
        </w:rPr>
        <w:t>TECO Electric &amp; Machinery Co.,Ltd.</w:t>
      </w:r>
      <w:r>
        <w:rPr>
          <w:rFonts w:cs="Times New Roman" w:ascii="Times New Roman" w:hAnsi="Times New Roman"/>
          <w:sz w:val="24"/>
          <w:szCs w:val="24"/>
        </w:rPr>
        <w:t xml:space="preserve">, uvedla v roce 2009 na trh nové frekvenční měniče TECO, řada 7300 EV. Uvedené měniče jsou pokračováním řady měničů E2, které se osvědčily v řadě náročných aplikací. Výkonový rozsah řady EV je stejný jako u měničů E2, byla však provedena podstatná inovace po technické stránce a rozšířeny programovací a komunikační prostředky. Z 28 uživatelských funkcí u měničů E2 se počet funkcí zvětšil na 54 základních a 55 rozšiřujících funkcí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onový rozsah: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fázové napájení 1 x 230V: 0,25 – 2,2 kW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jfázové napájení: 3 x 400V:  0,75 – 2,2 kW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ové nastavení je usnadněno rozdělením uživatelských funkcí do dvou skupin. Pro jednoduché aplikace pro které byly použity měniče E2 vystačí uživatel s funkcemi základní skupiny.  U složitějších aplikací jako regulace frekvence pomocí zabudovaného PID regulátoru nebo při sériovém řízení využívají  rozšiřovací funkce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funkce:</w:t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ktorové nebo skalární řízení</w:t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ifikované vstupy pro řízení frekvence 0-10V, 0-20 mA,4-20mA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ovatelný PID regulátor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multifunkční digitální vstupy s možností spínaní pomocí tranzistorů NPN nebo PNP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funkční reléový výstup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atický start po výpadku napájení, start do běžícího motoru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razení všech provozních parametrů měniče a stavu PID regulátoru na displeji LED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e motorpotenciometr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ěniče EV mají vyvedenou DC sběrnici (meziobvod měniče) ke které se připojuje brzdná jednotka. Při propojené DC sběrnici se používá jedna brzdná jednotku až pro 5 měničů napájených ze stejného přívodu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ěniče umožňují sériovou komunikaci v protokolu MODBUS RTU/ASCII, přičemž je možné řídit až 254 měničů, což přesahuje možnosti běžných aplikací. Pro odladění programu a jeho odzkoušení je k disposici ladící program Driver Link E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čet vstupů a výstupů lze rozšířit pomocí přídavné desky JNSIF-IO. Dále při programování více měničů. Kle používat kopírovací jednotky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1980" cy="208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5B9CEB"/>
          <w:sz w:val="22"/>
          <w:szCs w:val="22"/>
        </w:rPr>
      </w:pPr>
      <w:r>
        <w:rPr>
          <w:rFonts w:cs="Verdana" w:ascii="Verdana" w:hAnsi="Verdana"/>
          <w:color w:val="5B9CEB"/>
          <w:sz w:val="22"/>
          <w:szCs w:val="22"/>
        </w:rPr>
        <w:t>Měnič 7300 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-158" w:type="dxa"/>
        <w:tblLayout w:type="fixed"/>
        <w:tblCellMar>
          <w:top w:w="99" w:type="dxa"/>
          <w:left w:w="158" w:type="dxa"/>
          <w:bottom w:w="197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Verdana" w:hAnsi="Verdana" w:cs="Verdana"/>
                <w:color w:val="5B9CEB"/>
                <w:sz w:val="22"/>
                <w:szCs w:val="22"/>
              </w:rPr>
            </w:pPr>
            <w:r>
              <w:rPr>
                <w:rFonts w:cs="Verdana" w:ascii="Verdana" w:hAnsi="Verdana"/>
                <w:color w:val="5B9CEB"/>
                <w:sz w:val="22"/>
                <w:szCs w:val="22"/>
              </w:rPr>
              <w:t>Obrázek  - Měnič 7300 EV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</w:tcPr>
          <w:tbl>
            <w:tblPr>
              <w:tblW w:w="3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0"/>
            </w:tblGrid>
            <w:tr>
              <w:trPr/>
              <w:tc>
                <w:tcPr>
                  <w:tcW w:w="31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 xml:space="preserve">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alší informace na: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KONZULT Praha  s.r.o.</w:t>
      </w:r>
    </w:p>
    <w:p>
      <w:pPr>
        <w:pStyle w:val="Bezmezer"/>
        <w:rPr>
          <w:bCs/>
        </w:rPr>
      </w:pPr>
      <w:r>
        <w:rPr>
          <w:bCs/>
        </w:rPr>
        <w:t>U Libeňského pivovaru 10</w:t>
      </w:r>
    </w:p>
    <w:p>
      <w:pPr>
        <w:pStyle w:val="Bezmezer"/>
        <w:rPr>
          <w:b/>
          <w:b/>
        </w:rPr>
      </w:pPr>
      <w:r>
        <w:rPr>
          <w:b/>
        </w:rPr>
        <w:t>180 00  PRAHA 8</w:t>
      </w:r>
    </w:p>
    <w:p>
      <w:pPr>
        <w:pStyle w:val="Bezmezer"/>
        <w:rPr/>
      </w:pPr>
      <w:r>
        <w:rPr>
          <w:bCs/>
        </w:rPr>
        <w:t>tel.:  +420 284 820 106,  +420 266 317 764,  fax: +420 284 820 098</w:t>
      </w:r>
    </w:p>
    <w:p>
      <w:pPr>
        <w:pStyle w:val="Bezmezer"/>
        <w:rPr/>
      </w:pPr>
      <w:r>
        <w:rPr>
          <w:bCs/>
        </w:rPr>
        <w:t xml:space="preserve">e-mail:  </w:t>
      </w:r>
      <w:r>
        <w:rPr>
          <w:bCs/>
          <w:u w:val="single"/>
        </w:rPr>
        <w:t>info@konzult.cz</w:t>
      </w:r>
    </w:p>
    <w:p>
      <w:pPr>
        <w:pStyle w:val="Bezmezer"/>
        <w:rPr>
          <w:bCs/>
        </w:rPr>
      </w:pPr>
      <w:r>
        <w:rPr>
          <w:bCs/>
        </w:rPr>
        <w:t>http://www.konzult.cz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19:00Z</dcterms:created>
  <dc:creator>KONZULT</dc:creator>
  <dc:description/>
  <cp:keywords/>
  <dc:language>en-US</dc:language>
  <cp:lastModifiedBy>Konzult</cp:lastModifiedBy>
  <dcterms:modified xsi:type="dcterms:W3CDTF">2010-05-24T07:49:00Z</dcterms:modified>
  <cp:revision>6</cp:revision>
  <dc:subject/>
  <dc:title/>
</cp:coreProperties>
</file>