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Vystavět novou bioplynovou stanici chtějí ve svém areálu zemědělci v obci Kobylníky na Kladensku; záměr a jeho vliv na životní prostředí už posuzují úředníci středočeského kraje.</w:t>
      </w:r>
    </w:p>
    <w:p>
      <w:pPr>
        <w:pStyle w:val="Normlnweb"/>
        <w:rPr/>
      </w:pPr>
      <w:r>
        <w:rPr/>
        <w:t>Plánovaná bioplynová stanice by měla mít elektrický výkon 1000 kW a tepelný výkon 1056 kW. Zemědělci chtějí elektřinu prodávat do sítě, teplo využijí na vytápění části areálu.</w:t>
      </w:r>
    </w:p>
    <w:p>
      <w:pPr>
        <w:pStyle w:val="Normlnweb"/>
        <w:rPr/>
      </w:pPr>
      <w:r>
        <w:rPr>
          <w:rStyle w:val="Emphasis"/>
        </w:rPr>
        <w:t xml:space="preserve">"Záměr řeší otázku zpracování biomasy a statkových hnojiv jejich energetickým využitím, což napomůže snížení produkce pachových látek z chovu zvířat a hnojení zemědělských pozemků v blízkosti obytných území a zároveň povede k diverzifikaci příjmů investora," </w:t>
      </w:r>
      <w:r>
        <w:rPr/>
        <w:t>stojí v materiálu odeslaném k posudku.</w:t>
      </w:r>
    </w:p>
    <w:p>
      <w:pPr>
        <w:pStyle w:val="Normlnweb"/>
        <w:rPr/>
      </w:pPr>
      <w:r>
        <w:rPr/>
        <w:t>Začít stavět by se mohlo ještě letos, to podle vyřízení stavebního povolení, hotovo by mělo být do osmi měsíců od začátku stavby.</w:t>
      </w:r>
    </w:p>
    <w:p>
      <w:pPr>
        <w:pStyle w:val="Normlnweb"/>
        <w:rPr/>
      </w:pPr>
      <w:r>
        <w:rPr/>
        <w:t>Podle profesní organizace podporující rozvoj využívání biomasy jako obnovitelné suroviny CZ Biom je v Česku zhruba osm desítek bioplynových stanic, dalších 30 projektů se připravuje. Nejvíce stanic je na jihu Moravy (15) a v Plzeňském kraji (10). Výkupní cena elektřiny ze stanice je 4,12 Kč/kWh, návratnost investice se pohybuje kolem osmi le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16:00Z</dcterms:created>
  <dc:creator>Industry EU, s.r.o.</dc:creator>
  <dc:description/>
  <cp:keywords/>
  <dc:language>en-US</dc:language>
  <cp:lastModifiedBy>Industry EU, s.r.o.</cp:lastModifiedBy>
  <dcterms:modified xsi:type="dcterms:W3CDTF">2010-06-01T08:16:00Z</dcterms:modified>
  <cp:revision>1</cp:revision>
  <dc:subject/>
  <dc:title>Vystavět novou bioplynovou stanici chtějí ve svém areálu zemědělci v obci Kobylníky na Kladensku; záměr a jeho vliv na životní prostředí už posuzují úředníci středočeského kraje</dc:title>
</cp:coreProperties>
</file>