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Datové schránky 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eview"/>
        <w:rPr/>
      </w:pPr>
      <w:r>
        <w:rPr/>
        <w:t>Datové schránky jsou jedním z možných způsobů doručování listovních zásilek mezi orgány veřejné moci navzájem a orgány veřejné moci a soukromými osobami, které od 1. listopadu 2009 vstoupily do své "ostré" fáze. Jejich prostřednictvím by měly být povinně doručovány listovní zásilky více než 450 000 subjektům. Článek informuje o celé úpravě datových schránek, doručování zpráv a možnostech dalšího nakládání s doručenými zprávami.</w:t>
      </w:r>
    </w:p>
    <w:p>
      <w:pPr>
        <w:pStyle w:val="Heading2"/>
        <w:rPr/>
      </w:pPr>
      <w:r>
        <w:rPr/>
        <w:t>Právní úprava datových schránek a eGovernment</w:t>
      </w:r>
    </w:p>
    <w:p>
      <w:pPr>
        <w:pStyle w:val="Normlnweb"/>
        <w:rPr/>
      </w:pPr>
      <w:r>
        <w:rPr/>
        <w:t>Datové schránky upravuje hned několik právních předpisů vzhledem k tomu, že doručování rozhodnutí orgánů státní moci jejich adresátům je základním procesním úkonem v každém řízení, které kterýkoliv státní orgán vede. Stěžejní úprava je obsažena v zákoně č. 300/2008 Sb., o elektronických úkonech a autorizované konverzi dokumentů.</w:t>
      </w:r>
    </w:p>
    <w:p>
      <w:pPr>
        <w:pStyle w:val="Normlnweb"/>
        <w:rPr/>
      </w:pPr>
      <w:r>
        <w:rPr/>
        <w:t>Tento zákon upravuje co je datová schránka, které subjekty mají zřízenu datovou schránku povinně ze zákona, distribuci přístupových údajů a nakládání s nimi majitelem datové schránky po aktivaci datové schránky, dále upravuje konverzi dokumentů – tedy jejich převedení z elektronické verze do listinné podoby a naopak. Zároveň reguluje způsob komunikace s orgány veřejné moci a orgánů veřejné moci mezi sebou elektronickými prostředky. O všech těchto institutech bude pojednáno v dalších částech tohoto článku.</w:t>
      </w:r>
    </w:p>
    <w:p>
      <w:pPr>
        <w:pStyle w:val="Normlnweb"/>
        <w:rPr/>
      </w:pPr>
      <w:r>
        <w:rPr/>
        <w:t>Dalším zákonem, který úpravu datových schránek vnáší i do dalších právních předpisů je pak zákon č. 301/2008 Sb., kterým se mění některé zákony v souvislosti s přijetím zákona o elektronických úkonech a autorizované konverzi dokumentů.</w:t>
      </w:r>
    </w:p>
    <w:p>
      <w:pPr>
        <w:pStyle w:val="Normlnweb"/>
        <w:rPr/>
      </w:pPr>
      <w:r>
        <w:rPr/>
        <w:t>Stěžejním právním předpisem upravujícím doručování v občanském soudním řízení je pak zákon č. 7/2009 Sb., kterým se mění zákon č. 99/1963 Sb., občanský soudní řád, ve znění pozdějších předpisů, a další související zákony. Novela občanského soudního řádu je označována jako největší novela civilního řízení za posledních deset let a přináší zejména úpravu systému doručování, zjednodušení systému protokolace a obranu proti průtahům v řízení. Ke stejnému datu nabyla účinnosti novela zákona č. 499/2004 Sb., o archivnictví a spisové službě a o změně některých zákonů.</w:t>
      </w:r>
    </w:p>
    <w:p>
      <w:pPr>
        <w:pStyle w:val="Normlnweb"/>
        <w:rPr/>
      </w:pPr>
      <w:r>
        <w:rPr/>
        <w:t>Vzhledem k tomu, že projekt datových schránek, a to i přes poměrně dlouhou dobu, kdy byl připravován, je poměrně složitý, a technické možnosti elektronické komunikace jdou dnes dále, než počítá v současnosti platná legislativa, je pravděpodobné, že se dočkáme ještě několika novel výše uvedených právních předpisů.</w:t>
      </w:r>
    </w:p>
    <w:p>
      <w:pPr>
        <w:pStyle w:val="Heading3"/>
        <w:rPr/>
      </w:pPr>
      <w:r>
        <w:rPr/>
        <w:t>eGovernment</w:t>
      </w:r>
    </w:p>
    <w:p>
      <w:pPr>
        <w:pStyle w:val="Normlnweb"/>
        <w:rPr/>
      </w:pPr>
      <w:r>
        <w:rPr/>
        <w:t>Systém datových schránek nestojí osamoceně a je začleněn do systému elektronizace veřejné správy. Je zároveň její podstatnou součástí, když uvážíme, že každé řízení je zahájeno okamžikem doručení podání orgánu veřejné moci a každé rozhodnutí či výzva ze strany orgánu veřejné moci musí být účastníku řízení řádně doručeno.</w:t>
      </w:r>
    </w:p>
    <w:p>
      <w:pPr>
        <w:pStyle w:val="Normlnweb"/>
        <w:rPr/>
      </w:pPr>
      <w:r>
        <w:rPr/>
        <w:t>Objem doručovaných zpráv je jednoduše obrovský a elektronizace zasílání zpráv by nejenom měla ušetřit náklady na poštovné, ale zároveň také zrychlit doručování zásilek a okamžitě vydávat potvrzení o doručení zprávy jejímu adresátovi. Z hlediska úspory času a nákladů spojených s listovními zásilkami by při správném používání datových schránek měl projekt velké výhody.</w:t>
      </w:r>
    </w:p>
    <w:p>
      <w:pPr>
        <w:pStyle w:val="Normlnweb"/>
        <w:rPr/>
      </w:pPr>
      <w:r>
        <w:rPr>
          <w:rStyle w:val="Emphasis"/>
        </w:rPr>
        <w:t>Pro portál BusinessInfo.cz zpracoval advokát Mgr. Marek Doleček, partner advokátní kanceláře Doleček Kahounová Sedláčková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Flag">
    <w:name w:val="flag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Desc">
    <w:name w:val="desc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ttonsnoprint">
    <w:name w:val="buttons noprin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8:32:00Z</dcterms:created>
  <dc:creator>Petr Škarabela</dc:creator>
  <dc:description/>
  <cp:keywords/>
  <dc:language>en-US</dc:language>
  <cp:lastModifiedBy>Petr Škarabela</cp:lastModifiedBy>
  <dcterms:modified xsi:type="dcterms:W3CDTF">2010-06-01T08:33:00Z</dcterms:modified>
  <cp:revision>1</cp:revision>
  <dc:subject/>
  <dc:title>Datové schránky  </dc:title>
</cp:coreProperties>
</file>