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Brikety se v Česku už vyrábět nebudou, ale multiprachem se topit nedá</w:t>
      </w:r>
    </w:p>
    <w:p>
      <w:pPr>
        <w:pStyle w:val="Perex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dé v Česku si od letošního podzimu v kamnech a kotlích už nezatopí briketami z hnědého uhlí. Alespoň ne těmi tuzemskými. Jejich výroba u nás totiž definitivě končí, poslední briketárna ve Vřesové na Sokolovsku se místo nich zaměří na produkci multiprachu, po kterém je v průmyslu stále větší poptávk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13730" cy="3220085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hotodesc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Hnědouhelné brikety. Ilustrační foto 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mný uhelný multiprach se podle odborníků k topení v kamnech v žádném případě nedá použít. Navíc domácí kamna speciálně na multiprach v Česku neexistují.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Nikdy jsem o tom neslyšela, nic takového tady není,“ uvedla Jana Pařenicová z velkého internetového obchodu v Ostravě, který se specializuje na prodej kamen.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Multiprach je tak jemný, že jeho konzistence se blíží tekutině. Není možné jej v domácích podmínkách skladovat a topit s ním. Využitelný je jen pro některé velké technologie,“ vysvětlil Jan Kusík z uhelných skladů na Karlovarsku. Dodal, že se nehodí ani k domácímu briketování, kdy někteří lidé uhelný mour s přísadami sami lisují v ručních lisech.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Z Německa jsou o třetinu dražší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do se s hnědouhelnými briketami nebude chtít rozloučit, musí počítat s tím, že sáhne hlouběji do kapsy. K dostání totiž budou jen brikety z dovozu.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Dovážíme je z Německa. Jsou ale zhruba o 30 procent dražší,“ řekl Právu Aleš Pilař z uhelných skladů ve Františkových Lázních s tím, že metrák tuzemských briket vyjde na 233 korun, kdežto německé stojí o 80 korun více.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>Podle něj je o brikety zatím stále zájem. „Ty české jsou kvalitnější, mají větší výhřevnost, vydrží 12 až 13 hodin, německé jen 5 až 6 hodin,“ uvedl Pilař. „Lidé budou muset na topení nyní šetřit, moc na výběr totiž nemají, buď přejdou na uhlí, plyn nebo na dřevo,“ míní Pilař.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iketárna ve Vřesové, která patří těžařské společnosti Sokolovská uhelná, už utlumuje provoz. Přitom v Karlovarském kraji, přesněji v jeho hornické části, se brikety vyráběly zhruba 130 let.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Multiprach budeme vyvážet do Německa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Na lomech Sokolovské uhelné dochází kvalitní briketovatelné uhlí. A abychom do prachu, z kterého se pak brikety lisují, přidávali pojivo jako v Německu, na to nemáme technologii,“ vysvětlil Miroslav Soural, obchodní ředitel Sokolovské uhelné.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ltiprach, z něhož se brikety zatím lisují, může podle ředitele sloužit jako náhrada za mazut nebo topné oleje. Jeho výroba je poměrně jednoduchá. Uhlí se usuší a namele. „Někteří ho už u nás umějí spalovat. Vyváží se ale hodně do Německa, kde zažívá velký boom,“ poznamenal Soural.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 nás se multiprach používá například v rotačních pecích jako palivo při výrobě lehkého kameniva ve firmě Lias Vintířov.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ltiprach je proti běžnému uhlí energeticky mnohem lépe využitelný a dosahuje až dvojnásobné výhřevnosti. Podle Sourala má ale i další výhody, například cenu. „Ta bývá stabilní, protože v tomto případě nehrozí výkyvy jako u ropy,“ řekl ředitel.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roslav Jiskra, který se věnuje hornictví, ve své knize píše, že největší boom briketování uhlí nastal v regionu na přelomu 20. a 30. let minulého století. Celkově pak těžaři zprovoznili deset briketáren, z toho poslední v roce 1966 právě ve Vřesové.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řechod na cílenou produkci multiprachu nám umožní využít i větší část stávající technologie briketárny a v novém provozu umístit i část zaměstnanců briketárny s tím, že ostatním nabídneme práci v jiných provozech firmy,“ uzavřel Soura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7:31:00Z</dcterms:created>
  <dc:creator>Industry EU, s.r.o.</dc:creator>
  <dc:description/>
  <cp:keywords/>
  <dc:language>en-US</dc:language>
  <cp:lastModifiedBy>Industry EU, s.r.o.</cp:lastModifiedBy>
  <dcterms:modified xsi:type="dcterms:W3CDTF">2010-06-02T07:32:00Z</dcterms:modified>
  <cp:revision>3</cp:revision>
  <dc:subject/>
  <dc:title>Brikety se v Česku už vyrábět nebudou, ale multiprachem se topit nedá</dc:title>
</cp:coreProperties>
</file>