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drawing>
          <wp:inline distT="0" distB="0" distL="0" distR="0">
            <wp:extent cx="5753100" cy="15049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optávka po solárních elektrárnách prudce klesl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ha, 27. května 2010 – V posledních měsících dle očekávání prudce poklesl zájem o fotovoltaické panely. Potvrzuje to statistika serveru ePoptávka.cz. „Počet poptávek v dubnu byl na méně než 50 procentech únorového stavu,“ říká Petr Valeš, zástupce serveru ePoptávka.cz. Pokles je reakcí na pozastavení vydávání kladných vyjádření k připojení nových fotovoltaických elektráren do sítě, které na začátku roku iniciovala společnost ČEPS. Odborníky však nepřekvapuje. „Pokles v souvislosti se současnou nejistotou ohledně připojování nových elektráren do sítě byl zcela očekávaný,“ říká Filip Malán, odborník na fotovoltaiku ze společnosti SOLEG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6985</wp:posOffset>
            </wp:positionV>
            <wp:extent cx="2667000" cy="1552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er ePoptávka.cz, specializovaný na poptávková řízení, využilo v roce 2009 více než 500 zájemců o vlastní fotovoltaickou elektrárnu. Výrazně stoupající tendence zájmu o tyto technologie zastavila až nejistota ohledně připojování nových fotovoltaických elektráren do distribuční sítě. „Od února do března letošního roku došlo zhruba k třicetiprocentnímu poklesu poptávek solárních systémů,“ říká Petr Valeš ze serveru ePoptávka.cz a dodává, že situace v dubnu byla ještě horší: „Dubnový zájem byl v porovnání s únorem dokonce méně než padesátiprocentní.“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itom v minulosti poptávka po solárních systémech trvale rostla. Měsíčně se přes ePoptávku.cz realizovalo v roce 2009 mezi 40 a 50 zakázkami zaměřenými na solární systémy.  Za celý rok 2009 to bylo 556 poptávkových řízení. „Zajímavý je také meziroční nárůst o 270 % mezi roky 2008 a 2009,“ říká Valeš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chol zájmu a zároveň zlom nastal v únoru letošního roku. „V lednu jsme zprostředkovali 99 a v únoru pak 102 zakázek na solární elektrárny. Od té doby pozorujeme propad zájmu,“ vysvětluje Valeš a dodává: „Jedná se o názorný příklad, jak trh rychle reaguje na kroky státu v podobě regulace cen na jedné straně a nejistotu z budoucích kroků společnosti ČEPS na straně druhé.“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V nejbližší době očekáváme rozhodnutí pokračovat ve vydávání kladných stanovisek k připojení do sítě u malých fotovoltaických elektráren, které stabilitu sítě nemohou ohrozit. Klesající tendenci tedy považujeme za dočasnou. Očekáváme však spíše stabilizaci trhu, než pokračování ve strmém růstu zájmu z minulých let,“ vysvětluje Filip Malán ze společnosti SOLEG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45pt;height:289pt" filled="f" o:ole="">
            <v:imagedata r:id="rId5" o:title=""/>
          </v:shape>
          <o:OLEObject Type="Embed" ProgID="Excel.Sheet.12" ShapeID="ole_rId4" DrawAspect="Content" ObjectID="_1044544592" r:id="rId4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 společnosti Soleg:</w:t>
      </w:r>
    </w:p>
    <w:p>
      <w:pPr>
        <w:pStyle w:val="Bodytext"/>
        <w:spacing w:lineRule="auto" w:line="276" w:before="0" w:after="0"/>
        <w:rPr/>
      </w:pPr>
      <w:r>
        <w:rPr>
          <w:rFonts w:cs="Arial" w:ascii="Arial" w:hAnsi="Arial"/>
          <w:color w:val="000000"/>
          <w:spacing w:val="6"/>
          <w:sz w:val="18"/>
          <w:szCs w:val="18"/>
        </w:rPr>
        <w:t xml:space="preserve">Společnost </w:t>
      </w:r>
      <w:r>
        <w:rPr>
          <w:rStyle w:val="StrongEmphasis"/>
          <w:rFonts w:cs="Arial" w:ascii="Arial" w:hAnsi="Arial"/>
          <w:b w:val="false"/>
          <w:color w:val="000000"/>
          <w:spacing w:val="6"/>
          <w:sz w:val="18"/>
          <w:szCs w:val="18"/>
        </w:rPr>
        <w:t>Soleg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s.r.o. byla založena v roce 2008. Je dceřinou společností německé firmy Soleg, která v Evropě úspěšně působí již 15 let. Společně se svým zahraničním partnerem dodává na český trh technologie pro fotovoltaické systémy. Soleg je velkoobchodní společností zastupující na území ČR významné evropské výrobce, u kterých se kvalita stala synonymem značky. Patří mezi ně například REC Solar, SolarWorld, Sovello atd.</w:t>
      </w:r>
    </w:p>
    <w:p>
      <w:pPr>
        <w:pStyle w:val="Bodytext"/>
        <w:spacing w:lineRule="auto" w:line="276" w:before="0" w:after="0"/>
        <w:rPr/>
      </w:pPr>
      <w:r>
        <w:rPr>
          <w:rFonts w:cs="Arial" w:ascii="Arial" w:hAnsi="Arial"/>
          <w:color w:val="000000"/>
          <w:spacing w:val="6"/>
          <w:sz w:val="18"/>
          <w:szCs w:val="18"/>
        </w:rPr>
        <w:t xml:space="preserve">Více informací: </w:t>
      </w:r>
      <w:hyperlink r:id="rId6">
        <w:r>
          <w:rPr>
            <w:rStyle w:val="InternetLink"/>
            <w:rFonts w:cs="Arial" w:ascii="Arial" w:hAnsi="Arial"/>
            <w:spacing w:val="6"/>
            <w:sz w:val="18"/>
            <w:szCs w:val="18"/>
          </w:rPr>
          <w:t>www.soleg.cz</w:t>
        </w:r>
      </w:hyperlink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6"/>
          <w:sz w:val="18"/>
          <w:szCs w:val="18"/>
        </w:rPr>
      </w:pPr>
      <w:r>
        <w:rPr>
          <w:rFonts w:cs="Arial" w:ascii="Arial" w:hAnsi="Arial"/>
          <w:color w:val="000000"/>
          <w:spacing w:val="6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Více informací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deáš Nová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count manager, PR.Konektor (www.prkonektor.cz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: +420 277 000 45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: +420 731 412 50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: </w:t>
      </w:r>
      <w:hyperlink r:id="rId7">
        <w:r>
          <w:rPr>
            <w:rStyle w:val="InternetLink"/>
            <w:rFonts w:cs="Arial" w:ascii="Arial" w:hAnsi="Arial"/>
          </w:rPr>
          <w:t>tadeas.novak@prkonektor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46420" cy="1266825"/>
          <wp:effectExtent l="0" t="0" r="0" b="0"/>
          <wp:docPr id="5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4642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332230" cy="828040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/>
      <w:drawing>
        <wp:inline distT="0" distB="0" distL="0" distR="0">
          <wp:extent cx="1714500" cy="6089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  <w:r>
      <w:rPr>
        <w:rFonts w:cs="Arial" w:ascii="Arial" w:hAnsi="Arial"/>
      </w:rPr>
      <w:t>Tisková zpráv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0" w:after="313"/>
      <w:jc w:val="both"/>
    </w:pPr>
    <w:rPr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yperlink" Target="http://www.soleg.cz/" TargetMode="External"/><Relationship Id="rId7" Type="http://schemas.openxmlformats.org/officeDocument/2006/relationships/hyperlink" Target="mailto:tadeas.novak@prkonektor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6:00Z</dcterms:created>
  <dc:creator>stary</dc:creator>
  <dc:description/>
  <cp:keywords/>
  <dc:language>en-US</dc:language>
  <cp:lastModifiedBy>Industry EU, s.r.o.</cp:lastModifiedBy>
  <cp:lastPrinted>2010-05-21T10:55:00Z</cp:lastPrinted>
  <dcterms:modified xsi:type="dcterms:W3CDTF">2010-06-01T08:36:00Z</dcterms:modified>
  <cp:revision>2</cp:revision>
  <dc:subject/>
  <dc:title>Do PR Point vstoupil Konektor, vzniká PR</dc:title>
</cp:coreProperties>
</file>