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955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Fontsize2"/>
        </w:rPr>
        <w:t>První z 240 větrných turbín největší evropské větrné farmy Fantanele – Cogealac, kterou v rumunské provincii Dobrudža staví energetická společnost ČEZ, byla spuštěna. Iniciací turbíny číslo FE-28 tak došlo ke spuštění I. fáze celého projektu, která čítá 139 větrných turbín. Do sítě budou zapojovány postupně podle výsledků prováděných testů a klimatických podmínek v lokalitě. II. fáze projektu (101 turbín) v okolí obce Cogealac bude spuštěna podle harmonogramu o rok později.</w:t>
      </w:r>
    </w:p>
    <w:p>
      <w:pPr>
        <w:pStyle w:val="Normal"/>
        <w:rPr>
          <w:rStyle w:val="Fontsize2"/>
        </w:rPr>
      </w:pPr>
      <w:r>
        <w:rPr/>
      </w:r>
    </w:p>
    <w:p>
      <w:pPr>
        <w:pStyle w:val="Normal"/>
        <w:rPr/>
      </w:pPr>
      <w:r>
        <w:rPr>
          <w:rStyle w:val="Fontsize2"/>
        </w:rPr>
        <w:t>Operátor rumunské přenosové soustavy Transelectrica zároveň připojil do elektrizační soustavy hlavní rozvodnu v Tariverde. To umožnilo zahájit provoz první ze čtyř  transfomoven110/33 kV.</w:t>
      </w:r>
      <w:r>
        <w:rPr/>
        <w:br/>
        <w:br/>
      </w:r>
      <w:r>
        <w:rPr>
          <w:rStyle w:val="Fontsize2"/>
        </w:rPr>
        <w:t>Celková investice Skupiny ČEZ do největší evropské pevninské větrné farmy v rumunské provincii Dobrudža dosáhne 1,1 mld. EUR. Projekt je rozložen do okolí obcí Fantanele a Cogealac.  I. fáze projektu u Fantanele  čítá 139 větných turbín o celkovém instalovaném výkonu 347,5 MW a bude dokončena ještě letos. II. fáze  u Cogealacu o celkovém výkonu 252,5 MW bude zprovozněna příští rok.  V rámci projektu tak bude postaveno 240 větrných turbín, každá o instalovaném výkonu 2,5 MW. Celkový instalovaný výkon projektu dosáhne 600 MW, tedy více než dvojnásobku současné největší větrné farmy v Evropě ve skotském Whitele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38:00Z</dcterms:created>
  <dc:creator>Industry EU, s.r.o.</dc:creator>
  <dc:description/>
  <cp:keywords/>
  <dc:language>en-US</dc:language>
  <cp:lastModifiedBy>Industry EU, s.r.o.</cp:lastModifiedBy>
  <dcterms:modified xsi:type="dcterms:W3CDTF">2010-06-03T09:39:00Z</dcterms:modified>
  <cp:revision>1</cp:revision>
  <dc:subject/>
  <dc:title> </dc:title>
</cp:coreProperties>
</file>