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9550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Style w:val="Fontsize2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Fontsize2"/>
        </w:rPr>
        <w:t>Vrtáky CoroDrill 854 a CoroDrill 856, zařazené do nabídky společně s dalšími novými produkty jako součást balíku CoroPak 10.1, byly vyvinuty tak, aby splňovaly nesmírně náročné požadavky vznikající při obrábění nejmodernějších CFRP materiálů a hliníkových naplátovaných vrstev a zaručovaly dlouhou a neměnnou životnost nástroje nutnou pro dlouhodobé udržení úzkých tolerancí.</w:t>
      </w:r>
      <w:r>
        <w:rPr/>
        <w:br/>
      </w:r>
      <w:r>
        <w:rPr>
          <w:rStyle w:val="Fontsize2"/>
        </w:rPr>
        <w:t>Geometrický tvar vrtáku CoroDrill 854 byl navržen s ohledem na zlepšení kvality vstupní a výstupní části díry v materiálech s vysokým podílem vláken.</w:t>
      </w:r>
    </w:p>
    <w:p>
      <w:pPr>
        <w:pStyle w:val="Normal"/>
        <w:rPr/>
      </w:pPr>
      <w:r>
        <w:rPr>
          <w:rStyle w:val="Fontsize2"/>
        </w:rPr>
        <w:t>Pro úspěšnost výroby otvorů v kompozitních materiálech má zásadní význam správnost volby: vrták CoroDrill 854 se přednostně používá v případě potíží s třepením a vyštípáváním, zatímco v případě vzniku problémů s delaminací u materiálů s velkým podílem polymerní matrice přinese zákazníkům větší výhody použití vrtáku CoroDrill 856.</w:t>
      </w:r>
      <w:r>
        <w:rPr/>
        <w:br/>
        <w:br/>
      </w:r>
      <w:r>
        <w:rPr>
          <w:rStyle w:val="Fontsize2"/>
        </w:rPr>
        <w:t>Geometrické provedení vrtáku CoroDrill 856 optimalizuje proces výroby díry v materiálech s velkým podílem polymerní matrice. Malý úhel špičky a velký úhel čela pomáhá ke zlepšení kvality díry, stejně tak jako ke snížení velikosti axiálních řezných sil, což má mimořádný význam zejména v případě tenkých povrchových vrstev. Oba nové vrtáky CoroDrill slouží k potlačení vzniku otřepů a ke zvýšení kvality obrobené ploch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23:00Z</dcterms:created>
  <dc:creator>Industry EU, s.r.o.</dc:creator>
  <dc:description/>
  <cp:keywords/>
  <dc:language>en-US</dc:language>
  <cp:lastModifiedBy>Industry EU, s.r.o.</cp:lastModifiedBy>
  <dcterms:modified xsi:type="dcterms:W3CDTF">2010-06-04T11:24:00Z</dcterms:modified>
  <cp:revision>1</cp:revision>
  <dc:subject/>
  <dc:title> </dc:title>
</cp:coreProperties>
</file>