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view"/>
        <w:spacing w:before="0" w:after="280"/>
        <w:rPr/>
      </w:pPr>
      <w:r>
        <w:rPr/>
        <w:t>Na pět desítek velkých investorů i malých podniků si v Technologickém inovačním centru ČKD Praha poslechlo návod, jak ušetřit náklady na energii ve výrobě. Už za měsíc se totiž opět na čas uzavře možnost podávat žádosti o granty z evropského programu Eko-energie, součástí Operačního programu Podnikání a inovace (OPPI). Právě tento program úspory energií štědře dotuje. Akci uspořádala agentura CzechInvest spolu se Sdružením pro zahraniční investice AFI.</w:t>
      </w:r>
    </w:p>
    <w:p>
      <w:pPr>
        <w:pStyle w:val="Normlnweb"/>
        <w:rPr/>
      </w:pPr>
      <w:r>
        <w:rPr/>
        <w:t>„</w:t>
      </w:r>
      <w:r>
        <w:rPr/>
        <w:t>Podnikatelům sice zbývá už jen poslední měsíc na podání žádosti do třetí Výzvy programu Eko-energie, na dnešní akci jsme ale českým firmám nabídli především několik konkrétních případových studií, jak mohou snížit svoje náklady na energie – a nechat si přitom část nákladů na zavedení potřebných technologií proplatit ze zdrojů Evropské unie,“ vysvětluje Alexandra Rudyšarová, pověřená generální ředitelka agentury CzechInvest.</w:t>
      </w:r>
    </w:p>
    <w:p>
      <w:pPr>
        <w:pStyle w:val="Normlnweb"/>
        <w:rPr/>
      </w:pPr>
      <w:r>
        <w:rPr/>
        <w:t>Pozvánku na dnešní akci přijaly například společnosti DENSO, Robert Bosch, Panasonic, Lasselsberger, Behr, Mann+Hummel nebo Plzeňský Prazdroj. Břetislav Vláčil, z nošovického podniku Radegast, přiznal, že Plzeňský Prazdroj intenzivně uvažuje o tom, že program Eko-energie využije.</w:t>
      </w:r>
    </w:p>
    <w:p>
      <w:pPr>
        <w:pStyle w:val="Normlnweb"/>
        <w:rPr/>
      </w:pPr>
      <w:r>
        <w:rPr/>
        <w:t>„</w:t>
      </w:r>
      <w:r>
        <w:rPr/>
        <w:t>Mateřský koncern SABMiller celosvětově ohlásil, že bude investovat do úspor energií. To by se mělo týkat i nošovického Radegastu. Uvažujeme o několika projektech a od dnešní akce agentury CzechInvest si slibuji konkrétní návod, jak pracovat se žádostí o podporu. A samozřejmě také inspiraci pro případné další projekty,“ dodává Břetislav Vláčil, zástupce společnosti Plzeňský Prazdroj.</w:t>
      </w:r>
    </w:p>
    <w:p>
      <w:pPr>
        <w:pStyle w:val="Normlnweb"/>
        <w:rPr/>
      </w:pPr>
      <w:r>
        <w:rPr/>
        <w:t>Podobné cíle má na dnešním semináři i společnosti Panasonic: „Panasonic má globální ambici stát se nejekologičtější společností zabývající se výrobou elektroniky. Týká se to jak našich výrobků, tak výroby samotné. V našem plzeňském závodě jsme třeba nedávno investovali do systému pro využívání odpadního tepla z výměníkové stanice, které využíváme pro další topení. Uvažujeme ale i o dalších projektech a právě na dnešním semináři chci najít inspiraci i návod jak na ně,“ přiznává Adam Straňák ze společnosti Panasonic.</w:t>
      </w:r>
    </w:p>
    <w:p>
      <w:pPr>
        <w:pStyle w:val="Normlnweb"/>
        <w:rPr/>
      </w:pPr>
      <w:r>
        <w:rPr/>
        <w:t>„</w:t>
      </w:r>
      <w:r>
        <w:rPr/>
        <w:t>V době, kdy se i naše ekonomika pomalu vzpamatovává z globálního propadu, jsme chtěli dát českým firmám návod, jak díky chytrým investicím výrazně ušetřit budoucí náklady a také prospět životnímu prostředí,“ shrnuje účel semináře Václav Skála, projektový manažer oddělení AfterCare, které se v rámci agentury CzechInvest stará o společnosti, které už v České republice podnikají.</w:t>
      </w:r>
    </w:p>
    <w:p>
      <w:pPr>
        <w:pStyle w:val="Normlnweb"/>
        <w:rPr/>
      </w:pPr>
      <w:r>
        <w:rPr/>
        <w:t>Aktuální výzva program Eko-energie nabízí celkem tři miliardy korun podnikům všech velikostí. Finance je možné použít například na využití odpadní energie při výrobě, modernizaci zařízení na výrobu energie nebo zateplení výrobních budov a kanceláří. Malé a střední podniky mohou získat podporu i na využití obnovitelných a druhotných energetických zdrojů. Jeden projekt může získat dotaci v hodnotě 500 tisíc až 250 milionů korun. Příjem žádostí se otevřel 1. března a trvá do 30. června 2010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1:45:00Z</dcterms:created>
  <dc:creator>Industry EU, s.r.o.</dc:creator>
  <dc:description/>
  <cp:keywords/>
  <dc:language>en-US</dc:language>
  <cp:lastModifiedBy>Industry EU, s.r.o.</cp:lastModifiedBy>
  <dcterms:modified xsi:type="dcterms:W3CDTF">2010-06-04T11:45:00Z</dcterms:modified>
  <cp:revision>1</cp:revision>
  <dc:subject/>
  <dc:title>Na pět desítek velkých investorů i malých podniků si v Technologickém inovačním centru ČKD Praha poslechlo návod, jak ušetřit náklady na energii ve výrobě</dc:title>
</cp:coreProperties>
</file>