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Místo klimatizace si pořídili unikátní panely, které chladí jen pomocí parafínu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r>
        <w:rPr/>
        <w:t>Poprvé v České republice, poprvé ve střední Evropě. Prvenství v použití nových termoregulačních panelů patří stavbě rodinné vily v Makotřasech nedaleko Prahy.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381500" cy="3143250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web"/>
              <w:spacing w:before="280" w:after="0"/>
              <w:rPr/>
            </w:pPr>
            <w:r>
              <w:rPr/>
              <w:t>Desky dokáží snížit teplotu v interiéru až o 7 stupňů Celsia</w:t>
            </w:r>
          </w:p>
        </w:tc>
      </w:tr>
    </w:tbl>
    <w:p>
      <w:pPr>
        <w:pStyle w:val="Normlnweb"/>
        <w:rPr/>
      </w:pPr>
      <w:r>
        <w:rPr/>
        <w:t xml:space="preserve">Nové panely Energain® získaly letos cenu Self-Build Awards v kategorii The Green Award. Fungují jednoduše: pracují na principu fázové přeměny (PCM) směsi parafínu a polymeru s nízkou teplotou tání (přibližně 22 °C). </w:t>
      </w:r>
    </w:p>
    <w:p>
      <w:pPr>
        <w:pStyle w:val="Normlnweb"/>
        <w:rPr/>
      </w:pPr>
      <w:r>
        <w:rPr/>
        <w:t xml:space="preserve">Při překročení této teploty začne parafín měnit skupenství z pevného na kapalné a přitom pohlcuje velké množství tepelné energie. Při poklesu teploty parafín mění své skupenství na pevné a odevzdává přitom naakumulované teplo zpět do okolního prostředí. </w:t>
      </w:r>
    </w:p>
    <w:p>
      <w:pPr>
        <w:pStyle w:val="Normlnweb"/>
        <w:rPr/>
      </w:pPr>
      <w:r>
        <w:rPr/>
        <w:t xml:space="preserve">Dům v Makotřasech se řadí ke stavbám s nízkou energetickou náročností. Je vytápěný </w:t>
      </w:r>
      <w:hyperlink r:id="rId5" w:tgtFrame="_blank">
        <w:r>
          <w:rPr>
            <w:rStyle w:val="InternetLink"/>
          </w:rPr>
          <w:t>tepelným čerpadlem</w:t>
        </w:r>
      </w:hyperlink>
      <w:r>
        <w:rPr/>
        <w:t xml:space="preserve"> s využitím rekuperace tepla z odpadního vzduchu a doplněný fotovoltaickými články. </w:t>
      </w:r>
    </w:p>
    <w:p>
      <w:pPr>
        <w:pStyle w:val="Normlnweb"/>
        <w:rPr/>
      </w:pPr>
      <w:r>
        <w:rPr/>
        <w:t xml:space="preserve">"Přesto by se obývací pokoj a pracovna s francouzskými okny, umístěné přímo pod sedlovou </w:t>
      </w:r>
      <w:hyperlink r:id="rId6" w:tgtFrame="_blank">
        <w:r>
          <w:rPr>
            <w:rStyle w:val="InternetLink"/>
          </w:rPr>
          <w:t>střechou</w:t>
        </w:r>
      </w:hyperlink>
      <w:r>
        <w:rPr/>
        <w:t>, mohly v letních měsících přehřívat. Proto jsme stropy obou místností s celkovou plochou 80 metrů čtverečních osadili termoregulačními panely," vysvětluje Martin Rychlý ze společnosti Kerilit, který přišel na nápad použít progresivní novinku DuPont™ Energain®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331470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Lehké desky se snadno instalují</w:t>
      </w:r>
    </w:p>
    <w:p>
      <w:pPr>
        <w:pStyle w:val="Normlnweb"/>
        <w:rPr/>
      </w:pPr>
      <w:r>
        <w:rPr/>
        <w:t xml:space="preserve">Panely, které představují patentovanou technologii, dokáží snížit teplotu až o 7 °C. Jejich použitím se zvyšuje akumulační kapacita interiéru, a tím i jeho tepelná setrvačnost. Výsledkem je pak minimalizace teplotních výkyvů, a tedy příjemnější vnitřní klima. </w:t>
      </w:r>
    </w:p>
    <w:p>
      <w:pPr>
        <w:pStyle w:val="Normlnweb"/>
        <w:rPr/>
      </w:pPr>
      <w:r>
        <w:rPr/>
        <w:t>Investor nápad akceptoval. "Snažím se žít ekologicky. Když mě Martin Rychlý oslovil s nabídkou funkčního a zároveň ekologického materiálu, souhlasil jsem. Investice se mi sice hned nevrátí, ale panely přispějí ke komfortu našeho bydlení. V neposlední řadě se sníží i energetická zátěž domu," hodnotí majitel.</w:t>
      </w:r>
    </w:p>
    <w:p>
      <w:pPr>
        <w:pStyle w:val="Heading3"/>
        <w:rPr/>
      </w:pPr>
      <w:r>
        <w:rPr/>
        <w:t>Snadná instalace</w:t>
      </w:r>
    </w:p>
    <w:p>
      <w:pPr>
        <w:pStyle w:val="Normlnweb"/>
        <w:rPr/>
      </w:pPr>
      <w:r>
        <w:rPr/>
        <w:t>Termoregulační panely se vyrábějí v podobě lehkých desek o rozměrech 1,0 m x 1,2 m x 5,26 mm. Snadno a jednoduše se instalují podobně jako sádrokarton. Lze je uříznout na jakýkoliv rozměr a poté přibít, přišroubovat či připevnit sponkami na požadované místo na strop nebo stěny.</w:t>
      </w:r>
    </w:p>
    <w:p>
      <w:pPr>
        <w:pStyle w:val="Normlnweb"/>
        <w:rPr/>
      </w:pPr>
      <w:r>
        <w:rPr/>
        <w:t xml:space="preserve">Díky jejich použití se snižuje energetická spotřeba a redukují se emise CO2. Vnitřní klima je mnohem příjemnější než v případě klimatizace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191000" cy="3132455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Desky jsou vhodné zejména pro stavby „s nízkou setrvačností“, tedy dřevostavby či stavby s hliníkovými rámy </w:t>
      </w:r>
    </w:p>
    <w:p>
      <w:pPr>
        <w:pStyle w:val="Normlnweb"/>
        <w:rPr/>
      </w:pPr>
      <w:r>
        <w:rPr/>
        <w:t>Panely představují vhodné řešení pro stavby "s nízkou setrvačností", tedy například dřevěné a ocelové budovy či stavby s hliníkovými rámy. V kombinaci s klimatizací se náklady na vzduchotechniku sníží v průměru až o 35 %, u vytápění asi o 15 %. Jde o další způsob, jak napomoci snižování emisí skleníkových plynů z budov.</w:t>
      </w:r>
    </w:p>
    <w:p>
      <w:pPr>
        <w:pStyle w:val="Normlnweb"/>
        <w:rPr/>
      </w:pPr>
      <w:r>
        <w:rPr/>
        <w:t xml:space="preserve">Nová technologie se v roce 2007 stala jedním ze tří finalistů ceny Carbon Trust /Daily Telegraph Innovation Awards v kategorii Technologické inovace. DuPont™ Energain® získal také grant LIFE od </w:t>
      </w:r>
      <w:hyperlink r:id="rId11" w:tgtFrame="_blank">
        <w:r>
          <w:rPr>
            <w:rStyle w:val="InternetLink"/>
          </w:rPr>
          <w:t>Evropské komise</w:t>
        </w:r>
      </w:hyperlink>
      <w:r>
        <w:rPr/>
        <w:t xml:space="preserve"> jako součást podpory projektu Energy Efficient Buildings System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ydleni.idnes.cz/misto-klimatizace-si-poridili-unikatni-panely-ktere-chladi-jen-pomoci-parafinu-gci-/stavba.asp?c=A100605_214332_stavba_rez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bydleni.idnes.cz/foto.asp?r=stavba&amp;foto1=REZ338af0_Energain_passive_house_Prague_06_low.jpg" TargetMode="External"/><Relationship Id="rId5" Type="http://schemas.openxmlformats.org/officeDocument/2006/relationships/hyperlink" Target="http://master-therm-tepelna-cerpadla.takeit.cz/tepelne-cerpadlo-easymaster-5663441?371468&amp;rtype=V&amp;rmain=121623&amp;ritem=5663441&amp;rclanek=6907342&amp;rslovo=466486&amp;showdirect=1" TargetMode="External"/><Relationship Id="rId6" Type="http://schemas.openxmlformats.org/officeDocument/2006/relationships/hyperlink" Target="http://krpa-dehtochema-as.takeit.cz/vyrobce-izolacnich-pasu-a-distributor-finskych-sindelu-kerabit-4750362?278168&amp;rtype=V&amp;rmain=2093046&amp;ritem=4750362&amp;rclanek=6907342&amp;rslovo=419219&amp;showdirect=1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bydleni.idnes.cz/misto-klimatizace-si-poridili-unikatni-panely-ktere-chladi-jen-pomoci-parafinu-gci-/foto.asp?foto1=REZ338aec_Energain_passive_house_Prague_03_low.JPG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bydleni.idnes.cz/misto-klimatizace-si-poridili-unikatni-panely-ktere-chladi-jen-pomoci-parafinu-gci-/foto.asp?foto1=REZ338aee_Energain_passive_house_Prague_05_low.jpg" TargetMode="External"/><Relationship Id="rId11" Type="http://schemas.openxmlformats.org/officeDocument/2006/relationships/hyperlink" Target="http://european-commission.takeit.cz/aktuality-z-eu-6741928?373455&amp;rtype=V&amp;rmain=165223&amp;ritem=6741928&amp;rclanek=6907342&amp;rslovo=484275&amp;showdirect=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8:00Z</dcterms:created>
  <dc:creator>Industry E.U., s.r.o.</dc:creator>
  <dc:description/>
  <cp:keywords/>
  <dc:language>en-US</dc:language>
  <cp:lastModifiedBy>Industry E.U., s.r.o.</cp:lastModifiedBy>
  <dcterms:modified xsi:type="dcterms:W3CDTF">2010-06-07T09:34:00Z</dcterms:modified>
  <cp:revision>1</cp:revision>
  <dc:subject/>
  <dc:title>Místo klimatizace si pořídili unikátní panely, které chladí jen pomocí parafínu </dc:title>
</cp:coreProperties>
</file>