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Heading1"/>
        <w:rPr/>
      </w:pPr>
      <w:r>
        <w:rPr/>
        <w:t>Proč fotovoltaika ?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Evropská fotovoltaická průmyslová asociace (EPIA) shrnuje 10 zásadních důvodů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>1. Palivo je zdarma. Slunce je jediným zdrojem potřebným pro výrobu elektrické energie pomocí fotovoltaických panelů a jeho energie bude lidstvu k dispozici až do konce světa. Navíc je většina solárních článků vyráběna z křemíku, který je netoxický a zároveň se jedná o druhou nejrozšířenější „surovinu“ na světě.</w:t>
        <w:br/>
        <w:br/>
        <w:t>2. Neprodukuje žádný hluk, škodlivé emise nebo znečisťující plyny. Spalování přírodních zdrojů pro potřeby energetiky může produkovat kouř, způsobovat kyselé deště a znečišťovat vodu a vzduch. Vzniká také nejméně populární skleníkový plyn CO2 (oxid uhličitý). Naproti tomu fotovoltaika využívá jako palivo jen energii Slunce. Nevytváří žádné škodliviny a aktivně přispívá ke snížení nepříznivých aspektů globálního oteplování.</w:t>
        <w:br/>
        <w:br/>
        <w:t>3. Fotovoltaické systémy jsou bezpečné a vysoce spolehlivé. Odhadovaná životnost fotovoltaických panelů je 30 let. Svůj výkon si udržují po dlouhou dobu a obvykle jsou garance výrobců definovány tak, že výkon panelů po 25 letech neklesne pod 80 % výkonu původního. To činí z fotovoltaiky velmi spolehlivou technologii v dlouhodobém horizontu. K tomu přispívají také stanovené evropské standardy kvality, které zákazníkovi zaručují nákup spolehlivých produktů.</w:t>
        <w:br/>
        <w:br/>
        <w:t>4. Fotovoltaické panely jsou recyklovatelné, a proto mohou být materiály z výrobního procesu (křemík, sklo, hliník atd.) znovu využity. Recyklace není jen pozitivním příspěvkem našemu životnímu prostředí, ale umožňuje také snížit množství energie potřebné pro výrobu a tudíž ušetřit výrobní náklady.</w:t>
        <w:br/>
        <w:br/>
        <w:t>5. Pro provoz není potřeba téměř žádná údržba. Solární panely nepotřebují téměř žádnou údržbu a velmi snadno se instalují.</w:t>
        <w:br/>
        <w:br/>
        <w:t>6. Fotovoltaika zajišťuje energetické potřeby vzdálených venkovských oblastí. Solární systémy poskytují přidanou hodnotu venkovským oblastem, zejména lidem v rozvojových zemích bez elektrické rozvodné sítě. Osvětlení domů, napájení nemocničních chladících přístrojů, systémy pro čerpání vody – to jsou jen některé příklady využití do sítě nepřipojených fotovoltaických systémů. Velmi často je fotovoltaika využívána také v souvislosti s telekomunikačními systémy.</w:t>
        <w:br/>
        <w:br/>
        <w:t>7. Technologie může být velmi esteticky integrována do budov (BIPV – building integrated PV). Systémy mohou pokrývat střechy nebo fasády budov a snižovat tak jejich energetickou spotřebu. Neprodukují žádný hluk a vypadají velmi esteticky. Evropská stavební legislativa byla a je upravována tak, aby se obnovitelné zdroje staly součástí veřejných a obytných budov. Tento fakt urychluje rozvoj ekologické výstavby a tzv. energeticky pozitivních budov (E+ Buildings), které otvírají pro integraci fotovoltaiky celou řadu nových možností.</w:t>
        <w:br/>
        <w:br/>
        <w:t>8. Energetická návratnost solárních panelů trvale klesá. To znamená, že klesá doba, za kterou panel vyrobí tolik energie, kolik bylo spotřebováno pro jeho výrobu. V současnosti tato doba kolísá mezi 1,5 – 3 roky. To znamená, že panel za dobu své životnosti vyrobí 6-18krát více energie, než bylo spotřebováno pro jeho výrobu.</w:t>
        <w:br/>
        <w:br/>
        <w:t>9. Fotovoltaický průmysl vytváří tisíce pracovních míst. S průměrným růstem 40 % v několika poledních letech přispívá fotovoltaické odvětví významným způsobem k tvorbě nových pracovních míst v Evropě i ve světě. V současnosti se jedná v Evropě o cca 75 000 pracovních míst, do roku 2020 by to podle Evropské technologické platformy pro fotovoltaiku mohlo být v tomto průmyslovém odvětví až 200 000 míst.</w:t>
        <w:br/>
        <w:br/>
        <w:t>10. Fotovoltaika přispívá ke zlepšení zabezpečení energetických dodávek v Evropě. Aby byla pokryta evropská poptávka po elektřině ze 100 %, stačilo by využít pro solární panely 0,7 % plochy Evropy. Z tohoto důvodu může fotovoltaika hrát významnou roli pro zabezpečení energetických dodávek v Evrop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58:00Z</dcterms:created>
  <dc:creator>Industry EU, s.r.o.</dc:creator>
  <dc:description/>
  <cp:keywords/>
  <dc:language>en-US</dc:language>
  <cp:lastModifiedBy>Industry EU, s.r.o.</cp:lastModifiedBy>
  <dcterms:modified xsi:type="dcterms:W3CDTF">2010-06-07T11:00:00Z</dcterms:modified>
  <cp:revision>1</cp:revision>
  <dc:subject/>
  <dc:title>Proč fotovoltaika </dc:title>
</cp:coreProperties>
</file>