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Video pro konstruktéry zasvětí do používání katalogu MISUMI</w:t>
      </w:r>
    </w:p>
    <w:p>
      <w:pPr>
        <w:pStyle w:val="Normal"/>
        <w:spacing w:before="0" w:after="240"/>
        <w:ind w:firstLine="708"/>
        <w:rPr>
          <w:rStyle w:val="Fontsize2"/>
        </w:rPr>
      </w:pPr>
      <w:r>
        <w:rPr/>
      </w:r>
    </w:p>
    <w:p>
      <w:pPr>
        <w:pStyle w:val="Normal"/>
        <w:spacing w:before="0" w:after="240"/>
        <w:ind w:firstLine="708"/>
        <w:rPr>
          <w:rStyle w:val="Fontsize2"/>
        </w:rPr>
      </w:pPr>
      <w:r>
        <w:rPr/>
      </w:r>
    </w:p>
    <w:p>
      <w:pPr>
        <w:pStyle w:val="Normal"/>
        <w:spacing w:before="0" w:after="240"/>
        <w:ind w:firstLine="708"/>
        <w:rPr/>
      </w:pPr>
      <w:r>
        <w:rPr>
          <w:rStyle w:val="Fontsize2"/>
        </w:rPr>
        <w:t>Společnost MISUMI Europa představila před nedávnem nejnovější nástroj –videoprůvodce, který má konstruktérům umožnit ještě rychlejší orientaci v obsáhlém hlavním katalogu „Mechanické komponenty pro výrobu speciálních strojů &amp; montážní automatizaci“. Tisíce mechanických normalizovaných dílů, nakupovaných dílů a dílů vyráběných podle výkresů na téměř 3000 stranách – v rozsáhlém katalogu společnosti MISUMI najdou konstruktéři rychle potřebné informace o všech důležitých dílech a jejich detailech.</w:t>
      </w:r>
      <w:r>
        <w:rPr/>
        <w:br/>
      </w:r>
    </w:p>
    <w:p>
      <w:pPr>
        <w:pStyle w:val="Normal"/>
        <w:ind w:firstLine="708"/>
        <w:rPr/>
      </w:pPr>
      <w:r>
        <w:rPr>
          <w:rStyle w:val="Fontsize2"/>
        </w:rPr>
        <w:t xml:space="preserve">Zvláštností nabídky je mimo jiné široká škála různých variant, z nichž si můžete vytvořit vlastní konfiguraci. Jednotlivé komponenty si můžete vybírat podle rozměrů, příslušné číslo dílu se vygeneruje automaticky. Nejrůznější možnosti orientované na uživatele přinášejí mnoho výhod v konstrukční praxi. Aby technici a inženýři dokázali vhodné řešení najít co nejrychleji, připravila společnost MISUMI na svých internetových stránkách krátké </w:t>
      </w:r>
      <w:hyperlink r:id="rId2" w:tgtFrame="_blank">
        <w:r>
          <w:rPr>
            <w:rStyle w:val="InternetLink"/>
          </w:rPr>
          <w:t>video</w:t>
        </w:r>
      </w:hyperlink>
      <w:r>
        <w:rPr>
          <w:rStyle w:val="Fontsize2"/>
        </w:rPr>
        <w:t>, jehož cílem je vysvětlit jednotlivé funkce katalogu a jeho efektivní používání. V téměř šestiminutovém filmu uživatelé získají důležité informace o struktuře katalogu, popř. jednotlivých stránek a použitých symbolech. Na praktickém příkladu z oblasti ocelových hřídelí pro lineární pohyby jsou postupně vysvětleny jednotlivé kroky konfigurace. Z kombinace vzniklých parametrů se vygeneruje číslo výrobku. V příslušné tabulce se pak podle čísla výrobku vyhledají ceny hřídele podle rozměru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character" w:styleId="Fontsize2">
    <w:name w:val="fontsize2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sumi-europe.com/index.aspx?lang=CS&amp;fn=sub1_4.aspx&amp;mu=05&amp;css=L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1:17:00Z</dcterms:created>
  <dc:creator>Industry EU, s.r.o.</dc:creator>
  <dc:description/>
  <cp:keywords/>
  <dc:language>en-US</dc:language>
  <cp:lastModifiedBy>Industry EU, s.r.o.</cp:lastModifiedBy>
  <dcterms:modified xsi:type="dcterms:W3CDTF">2010-06-08T11:18:00Z</dcterms:modified>
  <cp:revision>1</cp:revision>
  <dc:subject/>
  <dc:title>Video pro konstruktéry zasvětí do používání katalogu MISUMI</dc:title>
</cp:coreProperties>
</file>