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MPO dokončilo jednání o nové hospodářské dohodě s Indií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eview"/>
        <w:rPr/>
      </w:pPr>
      <w:r>
        <w:rPr/>
        <w:t>Delegace České republiky vedená náměstkem ministra průmyslu a obchodu pro zahraniční obchod Milanem Hovorkou dne 26. května 2010 v Dillí jednala o možnostech spolupráce českých a indických firem v energetice, těžebním průmyslu a civilním letectví.</w:t>
      </w:r>
    </w:p>
    <w:p>
      <w:pPr>
        <w:pStyle w:val="Normlnweb"/>
        <w:rPr/>
      </w:pPr>
      <w:r>
        <w:rPr/>
        <w:t>„</w:t>
      </w:r>
      <w:r>
        <w:rPr/>
        <w:t>Právě v těchto oborech spatřujeme největší potenciál pro uplatnění českých firem na indickém trhu,“ řekl Milan Hovorka.</w:t>
      </w:r>
    </w:p>
    <w:p>
      <w:pPr>
        <w:pStyle w:val="Normlnweb"/>
        <w:rPr/>
      </w:pPr>
      <w:r>
        <w:rPr/>
        <w:t>Náměstek Hovorka se setkal se státním ministrem pro obchod Jyotiradityou M. Scindiem, s jeho náměstkem Mangotrou, s náměstkem ministra energetiky Uma Shankarem, s náměstkem ministra těžkého strojírenství Meenem a s náměstkem ministra pro civilní letectví  Nambiarem. Rozhovory, jichž se na indické straně zúčastnila celá řada vysokých úředníků zmíněných ministerstev a také manažerů indických podniků, se soustředily na otázku, jak by orgány státní správy obou zemí mohly pomoci českým a indickým podnikům v jejich vzájemné spolupráci. Na pořadu byly rovněž konkrétní projekty českých firem, z nichž řada má šanci uspět v náročné konkurenci na indickém trhu.</w:t>
      </w:r>
    </w:p>
    <w:p>
      <w:pPr>
        <w:pStyle w:val="Normlnweb"/>
        <w:rPr/>
      </w:pPr>
      <w:r>
        <w:rPr/>
        <w:t>V průběhu setkání s představiteli indického ministerstva obchodu obě strany dokončily jednání o nové mezivládní dohodě o hospodářské spolupráci mezi Českou republikou a Indickou republikou.</w:t>
      </w:r>
    </w:p>
    <w:p>
      <w:pPr>
        <w:pStyle w:val="Normlnweb"/>
        <w:rPr/>
      </w:pPr>
      <w:r>
        <w:rPr/>
        <w:t>„</w:t>
      </w:r>
      <w:r>
        <w:rPr/>
        <w:t xml:space="preserve">Jsem rád, že mohu říci, že dohoda je hotova. Se svým indickým partnerem jsem se však dohodl, že k jejímu podpisu dojde počátkem června, kdy do naší země přijede na oficiální návštěvu indický viceprezident Ansari. Důvod je prostý. Chceme využít toho nejlepšího momentu k vizualizaci nové dohody, do níž vkládáme velká očekávání, pokud jde o další prohloubení vzájemné obchodní a ekonomické spolupráce, vyhledávání nových příležitostí a odbourávání případných překážek vzájemného obchodování a investování,“ vysvětlil význam dohody náměstek Milan Hovorka a dodal: „Indie patří k nejvýznamnějším hospodářským partnerům ČR na asijském kontinentu. S Indií nás pojí silné pouto přátelství a vzájemných sympatií. Je to země, která se stále více otvírá vnějšímu světu, což vytváří řadu příležitostí pro české firmy. Ony to dobře vědí, o čemž svědčí růst českého vývozu v řádu desítek procent v posledních měsících.“ </w:t>
      </w:r>
    </w:p>
    <w:p>
      <w:pPr>
        <w:pStyle w:val="Normlnweb"/>
        <w:rPr/>
      </w:pPr>
      <w:r>
        <w:rPr/>
        <w:t>Celková obchodní výměna s Indií překročila hranici miliardy dolarů poprvé v roce 2008 a nad touto hranicí zůstala i v roce 2009. Hospodářské vztahy se však neomezují pouze na obchod. V Indii působí celá řada českých firem, jakož i někteří indičtí investoři rozvíjí podnikání v české ekonomice.</w:t>
      </w:r>
    </w:p>
    <w:p>
      <w:pPr>
        <w:pStyle w:val="Normlnweb"/>
        <w:rPr/>
      </w:pPr>
      <w:r>
        <w:rPr/>
        <w:t>„</w:t>
      </w:r>
      <w:r>
        <w:rPr/>
        <w:t>Pro mne je tato návštěva potvrzením dlouhodobého úsilí MPO o usnadnění přístupu českých firem na zahraniční trhy. Ne nadarmo je Indie jednou z dvanácti prioritních zemí exportního zájmu České republiky. Potenciál zde je ohromný a my se jej snažíme přiblížit našim podnikatelům,“zdůraznil náměstek Milan Hovorka a doplnil: „Proto jsme v roce 2010 připravili několik prezentací na významných mezinárodních veletrzích a výstavách konaných v Indii. Kvůli tomu jsme zahájili dialog o rozšíření spolupráce ve vědeckotechnické oblasti, a proto plánujeme celou řadu dalších aktivit na zviditelnění České republiky v Indii.“</w:t>
      </w:r>
    </w:p>
    <w:p>
      <w:pPr>
        <w:pStyle w:val="L"/>
        <w:rPr/>
      </w:pPr>
      <w:r>
        <w:rPr/>
        <w:t>| Zdroj: Ministerstvo průmyslu a obchodu (MPO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esc">
    <w:name w:val="des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45:00Z</dcterms:created>
  <dc:creator>Petr Škarabela</dc:creator>
  <dc:description/>
  <cp:keywords/>
  <dc:language>en-US</dc:language>
  <cp:lastModifiedBy>Petr Škarabela</cp:lastModifiedBy>
  <dcterms:modified xsi:type="dcterms:W3CDTF">2010-06-09T06:47:00Z</dcterms:modified>
  <cp:revision>1</cp:revision>
  <dc:subject/>
  <dc:title>MPO dokončilo jednání o nové hospodářské dohodě s Indií</dc:title>
</cp:coreProperties>
</file>