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I levná síť proti hmyzu na suchý zip zastaví komáry a zachytí i pyl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r>
        <w:rPr/>
        <w:t>Po povodních obvykle následuje další, i když slabší rána: přemnoží se komáři. Problém s obtížným hmyzem však v létě bývá téměř všude. Nelze větrat a svítit současně. Jeden komár, jehož světlo přivábí, dokáže připravit o klidný spánek. Řešením bývají obvykle sítě proti hmyzu.</w:t>
      </w:r>
      <w:r>
        <w:rPr>
          <w:rStyle w:val="Jskamdal"/>
        </w:rPr>
        <w:t> </w:t>
      </w:r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381500" cy="3638550"/>
                  <wp:effectExtent l="0" t="0" r="0" b="0"/>
                  <wp:docPr id="1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363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nweb"/>
              <w:spacing w:before="280" w:after="0"/>
              <w:rPr/>
            </w:pPr>
            <w:r>
              <w:rPr/>
              <w:t>Sítě na suchý zip</w:t>
            </w:r>
          </w:p>
        </w:tc>
      </w:tr>
    </w:tbl>
    <w:p>
      <w:pPr>
        <w:pStyle w:val="Normlnweb"/>
        <w:rPr/>
      </w:pPr>
      <w:r>
        <w:rPr/>
        <w:t xml:space="preserve">Suverénně největším současným trendem jsou sítě s lemem či límcem. Jsou určené hlavně do </w:t>
      </w:r>
      <w:hyperlink r:id="rId5" w:tgtFrame="_blank">
        <w:r>
          <w:rPr>
            <w:rStyle w:val="InternetLink"/>
          </w:rPr>
          <w:t>plastových oken</w:t>
        </w:r>
      </w:hyperlink>
      <w:r>
        <w:rPr/>
        <w:t xml:space="preserve">, ale lze je použít i na řadu jiných rámů. Výhodou je nízká cena a snadná montáž bez vrtání. </w:t>
      </w:r>
    </w:p>
    <w:p>
      <w:pPr>
        <w:pStyle w:val="Normlnweb"/>
        <w:rPr/>
      </w:pPr>
      <w:r>
        <w:rPr/>
        <w:t xml:space="preserve">"Uchycení je velmi jednoduché – otočnými zarážkami, zpravidla z vnější strany okna. Tam může síť zůstat nepřetržitě, nebrání otevírání okna," popisuje Zdeněk Charvát, jehož firma v Česku zastupuje sítě Fantom. Pozor však na složitější typy rámů, jako jsou třeba některá </w:t>
      </w:r>
      <w:hyperlink r:id="rId6" w:tgtFrame="_blank">
        <w:r>
          <w:rPr>
            <w:rStyle w:val="InternetLink"/>
          </w:rPr>
          <w:t>eurookna</w:t>
        </w:r>
      </w:hyperlink>
      <w:r>
        <w:rPr/>
        <w:t xml:space="preserve">, u </w:t>
      </w:r>
      <w:hyperlink r:id="rId7" w:tgtFrame="_blank">
        <w:r>
          <w:rPr>
            <w:rStyle w:val="InternetLink"/>
          </w:rPr>
          <w:t>nich</w:t>
        </w:r>
      </w:hyperlink>
      <w:r>
        <w:rPr/>
        <w:t xml:space="preserve"> nelze síť s límcem použít. </w:t>
      </w:r>
    </w:p>
    <w:p>
      <w:pPr>
        <w:pStyle w:val="Normlnweb"/>
        <w:rPr/>
      </w:pPr>
      <w:r>
        <w:rPr/>
        <w:t>Na tyto i většinu ostatních druhů sítí se používají skleněná vlákna potažená plastem. "Životnost je pět až osm let," říká Aleš Pavlík z firmy AP Stín. I když firmy nabízejí možnost vyrobit rám v desítkách odstínů, nejvyhledávanějšími barvami jsou bílá a hnědá, jež ladí s rámy oken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4333875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Plisovaná síť</w:t>
      </w:r>
    </w:p>
    <w:p>
      <w:pPr>
        <w:pStyle w:val="Heading3"/>
        <w:rPr/>
      </w:pPr>
      <w:r>
        <w:rPr/>
        <w:t>Nejdražší typ vydrží deset let</w:t>
      </w:r>
    </w:p>
    <w:p>
      <w:pPr>
        <w:pStyle w:val="Normlnweb"/>
        <w:rPr/>
      </w:pPr>
      <w:r>
        <w:rPr/>
        <w:t xml:space="preserve">Novým typem, který si však rychle získává oblibu, jsou rolovací sítě. "Umožňují vytáhnout síťovinu a vyklonit se z okna," popisuje hlavní výhodu Karel Smejkal ze společnosti Styltex. Za komfort je však třeba si připlatit, vyjdou asi pětkrát dráž než sítě s lemem. </w:t>
      </w:r>
    </w:p>
    <w:p>
      <w:pPr>
        <w:pStyle w:val="Normlnweb"/>
        <w:rPr/>
      </w:pPr>
      <w:r>
        <w:rPr/>
        <w:t>Odhrnout z okna lze i další nový typ – plisované sítě. Ty se vyrábějí z PVC a kevlarových vláken. "Jejich složení je na nejvyšší úrovni, životnost je asi deset let," soudí Aleš Pavlík. Tomu také odpovídá cena, více než dvojnásobná ve srovnání s rolovacími sítěmi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0865" cy="4048760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Síťová žaluzie</w:t>
      </w:r>
    </w:p>
    <w:p>
      <w:pPr>
        <w:pStyle w:val="Normlnweb"/>
        <w:rPr/>
      </w:pPr>
      <w:r>
        <w:rPr/>
        <w:t>Pro nejnižší cenu jsou stále hodně vyhledávané i sítě na suchý zip. Firmy rozšiřují sortiment o různé speciální druhy. "V poslední době jsme zaznamenali velký zájem o síť zamezující průchodu pylů. Dokáže jich zachytit až 87 procent," říká Jan Dub z firmy Tesa. Další typy odrážejí ostré sluneční paprsky, jsou elastické nebo díky dvojitému suchému zipu otevíratelné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ydleni.idnes.cz/i-levna-sit-proti-hmyzu-na-suchy-zip-zastavi-komary-a-zachyti-i-pyl-1d5-/stavba.asp?c=A100607_233251_stavba_rez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bydleni.idnes.cz/foto.asp?r=stavba&amp;foto1=REZ33a29d_a_Na_suchy_zip_foto_Tesa.jpg" TargetMode="External"/><Relationship Id="rId5" Type="http://schemas.openxmlformats.org/officeDocument/2006/relationships/hyperlink" Target="http://david-turke-uniwin.takeit.cz/vyberte-si-z-nasi-siroke-nabidky-dveri-firma-uniwin-561745?184087&amp;rtype=V&amp;rmain=7783748&amp;ritem=561745&amp;rclanek=6924135&amp;rslovo=428959&amp;showdirect=1" TargetMode="External"/><Relationship Id="rId6" Type="http://schemas.openxmlformats.org/officeDocument/2006/relationships/hyperlink" Target="http://david-turke-uniwin.takeit.cz/poridte-si-jeste-dnes-drevena-okna-a-eurookna-561740?184087&amp;rtype=V&amp;rmain=7783747&amp;ritem=561740&amp;rclanek=6924135&amp;rslovo=421534&amp;showdirect=1" TargetMode="External"/><Relationship Id="rId7" Type="http://schemas.openxmlformats.org/officeDocument/2006/relationships/hyperlink" Target="http://xparfemycz.takeit.cz/akce-na-parfemy-pouze-nyni-8046908-8046908?281293&amp;rtype=V&amp;rmain=179653&amp;ritem=8046908&amp;rclanek=6924135&amp;rslovo=467338&amp;showdirect=1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bydleni.idnes.cz/i-levna-sit-proti-hmyzu-na-suchy-zip-zastavi-komary-a-zachyti-i-pyl-1d5-/foto.asp?foto1=REZ33a2a2_Plisovana_sit_foto_AP_Stin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bydleni.idnes.cz/i-levna-sit-proti-hmyzu-na-suchy-zip-zastavi-komary-a-zachyti-i-pyl-1d5-/foto.asp?foto1=REZ33a29f_Sitova_zaluzie_foto_Zdenek_Charvat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32:00Z</dcterms:created>
  <dc:creator>Industry E.U., s.r.o.</dc:creator>
  <dc:description/>
  <cp:keywords/>
  <dc:language>en-US</dc:language>
  <cp:lastModifiedBy>Industry E.U., s.r.o.</cp:lastModifiedBy>
  <dcterms:modified xsi:type="dcterms:W3CDTF">2010-06-09T11:39:00Z</dcterms:modified>
  <cp:revision>1</cp:revision>
  <dc:subject/>
  <dc:title>I levná síť proti hmyzu na suchý zip zastaví komáry a zachytí i pyl </dc:title>
</cp:coreProperties>
</file>