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</w:rPr>
        <w:t>KOPLAST spol. s r.o. Jedovnice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ízíme výrobu z plexiskla s využitím nejnovějších technologií značky MultiCam: Laser MultiCam 2000 series - řezání deskových materiálů laserem (acryl do tl. 25 mm, ocel do tl. 4 mm), řezání ostatních materiálů mimo PVC a hliníku, rastrové gravírování laserem - rozměr pracovní plochy 3048x2032 mm, výkon 400W. Dále CNC MultiCam 3000 series - obrábění deskových materiálů z plastů do tl. 35 mm, gravírování, obrábění speciálními nástroji s využitím 11-ti místného automatického zásobníku - rozměr pracovní plochy 3048x2032 mm, vakuové upínání materiálu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7:46:49Z</dcterms:created>
  <dc:creator/>
  <dc:description/>
  <dc:language>en-US</dc:language>
  <cp:lastModifiedBy/>
  <cp:revision>0</cp:revision>
  <dc:subject/>
  <dc:title/>
</cp:coreProperties>
</file>