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ezinárodní energetická agentura věří levné solární elektřině</w:t>
      </w:r>
    </w:p>
    <w:p>
      <w:pPr>
        <w:pStyle w:val="Normlnweb"/>
        <w:rPr/>
      </w:pPr>
      <w:r>
        <w:rPr>
          <w:rStyle w:val="StrongEmphasis"/>
        </w:rPr>
        <w:t>Nejlepší solární elektrárny budou už během deseti let konkurenceschopné, a to bez jakýchkoli dotací. Odhaduje to nová studie prestižní Mezinárodní energetické agentury (IEA).</w:t>
      </w:r>
    </w:p>
    <w:p>
      <w:pPr>
        <w:pStyle w:val="Normlnweb"/>
        <w:rPr/>
      </w:pPr>
      <w:r>
        <w:rPr/>
        <w:br/>
        <w:t>IEA předpovídá, že solární zdroje mohou v polovině století zajistit více než pětinu světové výroby elektřiny. Podíl fotovoltaických panelů a takzvaných solárních koncentračních elektráren bude zhruba rovnocenný.</w:t>
      </w:r>
    </w:p>
    <w:p>
      <w:pPr>
        <w:pStyle w:val="Heading3"/>
        <w:rPr/>
      </w:pPr>
      <w:r>
        <w:rPr/>
        <w:t>Konkurenceschopné soláry</w:t>
      </w:r>
    </w:p>
    <w:p>
      <w:pPr>
        <w:pStyle w:val="Normlnweb"/>
        <w:rPr/>
      </w:pPr>
      <w:r>
        <w:rPr/>
        <w:t xml:space="preserve">Mezinárodní energetická agentura v květnu publikovala </w:t>
      </w:r>
      <w:hyperlink r:id="rId2" w:tgtFrame="_blank">
        <w:r>
          <w:rPr>
            <w:rStyle w:val="InternetLink"/>
          </w:rPr>
          <w:t>nové technologické prognózy</w:t>
        </w:r>
      </w:hyperlink>
      <w:r>
        <w:rPr/>
        <w:t xml:space="preserve"> pro výrobu elektřiny ve fotovoltaických a solárních koncentračních elektrárnách. </w:t>
      </w:r>
      <w:r>
        <w:rPr>
          <w:rStyle w:val="StrongEmphasis"/>
        </w:rPr>
        <w:t>Dvě padesátistránkové studie předpokládají prudký rozvoj solárních zdrojů díky rychlému poklesu výrobních nákladů.</w:t>
      </w:r>
    </w:p>
    <w:p>
      <w:pPr>
        <w:pStyle w:val="Normlnweb"/>
        <w:rPr/>
      </w:pPr>
      <w:r>
        <w:rPr/>
        <w:t xml:space="preserve">IEA je respektovaná agentura, kterou společně založily bohaté průmyslové státy. Má sloužit jako jakýsi anti-OPEC: organizace, která koordinuje snahu o větší nezávislost na dovážené ropě. Členem je také Česká republika. IEA odhaduje, že </w:t>
      </w:r>
      <w:r>
        <w:rPr>
          <w:rStyle w:val="StrongEmphasis"/>
        </w:rPr>
        <w:t>do roku 2050 lze rozumně postavit tolik fotovoltaických a solárních koncentračních elektráren, aby vyráběly 22 procent elektřiny</w:t>
      </w:r>
      <w:r>
        <w:rPr/>
        <w:t>.</w:t>
      </w:r>
    </w:p>
    <w:p>
      <w:pPr>
        <w:pStyle w:val="Normlnweb"/>
        <w:rPr/>
      </w:pPr>
      <w:r>
        <w:rPr/>
        <w:t xml:space="preserve">K potřebnému snížení výrobních nákladů, které jsou dosud hlavní překážkou rozvoje solární elektřiny, může dojít již kolem roku 2020. </w:t>
      </w:r>
      <w:r>
        <w:rPr>
          <w:rStyle w:val="Emphasis"/>
        </w:rPr>
        <w:t>"Kombinace fotovoltaiky a solárních koncentračních elektráren (CHP) nabízí značné možnosti pro zvýšení energetické bezpečnosti a zároveň snížení emisí oxidu uhličitého o téměř šest miliard tun ročně do roku 2050,"</w:t>
      </w:r>
      <w:r>
        <w:rPr/>
        <w:t xml:space="preserve"> dodal výkonný ředitel IEA Nobuo Tanaka.</w:t>
      </w:r>
    </w:p>
    <w:p>
      <w:pPr>
        <w:pStyle w:val="Normlnweb"/>
        <w:rPr/>
      </w:pPr>
      <w:r>
        <w:rPr/>
        <w:t>Budoucnost fotovoltaické energetiky vidí IEA v rozšíření velkého množství menších zdrojů připojených k síti ve všech částech světa. Naproti tomu solární koncentrační elektrárny budou vznikat hlavně v místech jako je severní Afrika, jih USA nebo Indie a budou přepravovat elektřinu do spotřebitelských zemí pomocí dálkových vedení.</w:t>
      </w:r>
    </w:p>
    <w:p>
      <w:pPr>
        <w:pStyle w:val="Heading3"/>
        <w:rPr/>
      </w:pPr>
      <w:r>
        <w:rPr/>
        <w:t>Italové zapřáhli slunce</w:t>
      </w:r>
    </w:p>
    <w:p>
      <w:pPr>
        <w:pStyle w:val="Normlnweb"/>
        <w:rPr/>
      </w:pPr>
      <w:r>
        <w:rPr/>
        <w:t xml:space="preserve">Obnovitelné zdroje letos pokryjí pětinu spotřeby elektřiny v Itálii. Očekává to tamní ministerstvo pro ekonomický rozvoj. Důležitou roli přitom hrají solární elektrárny. </w:t>
      </w:r>
      <w:r>
        <w:rPr>
          <w:rStyle w:val="StrongEmphasis"/>
        </w:rPr>
        <w:t>Cena proudu z fotovoltaických panelů se má již brzy dostat na úroveň srovnatelnou s elektřinou z konvenčních zdrojů.</w:t>
      </w:r>
      <w:r>
        <w:rPr/>
        <w:t xml:space="preserve"> Na konci roku 2009 dosáhl podle údajů italského regulátora GSE (Gestore dei Servizi Energetici) celkový instalovaný výkon již 720 MW a pro rok 2010 se předpokládá nárůst na 2000 M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a.org/press/pressdetail.asp?PRESS_REL_ID=3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9:00Z</dcterms:created>
  <dc:creator>Industry E.U., s.r.o.</dc:creator>
  <dc:description/>
  <cp:keywords/>
  <dc:language>en-US</dc:language>
  <cp:lastModifiedBy>Industry E.U., s.r.o.</cp:lastModifiedBy>
  <dcterms:modified xsi:type="dcterms:W3CDTF">2010-06-10T11:40:00Z</dcterms:modified>
  <cp:revision>1</cp:revision>
  <dc:subject/>
  <dc:title>Mezinárodní energetická agentura věří levné solární elektřině</dc:title>
</cp:coreProperties>
</file>