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Nové notebooky od Asusu</w:t>
      </w:r>
    </w:p>
    <w:p>
      <w:pPr>
        <w:pStyle w:val="Normal"/>
        <w:rPr/>
      </w:pPr>
      <w:r>
        <w:rPr/>
        <w:t>Nová generace Asusu Lamborghini bude menší a úspornější. Asus dále představil přepracovaný model Bamboo, který nyní vypadá o mnoho lépe. Ze strohého kusu nábytku je reprezentativní počítač.</w:t>
      </w:r>
      <w:r>
        <w:rPr>
          <w:rStyle w:val="Jskamdal"/>
        </w:rPr>
        <w:t> </w:t>
      </w:r>
    </w:p>
    <w:tbl>
      <w:tblPr>
        <w:tblW w:w="69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90"/>
      </w:tblGrid>
      <w:tr>
        <w:trPr/>
        <w:tc>
          <w:tcPr>
            <w:tcW w:w="699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4381500" cy="374332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0" cy="3743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lnweb"/>
              <w:spacing w:before="280" w:after="0"/>
              <w:rPr/>
            </w:pPr>
            <w:r>
              <w:rPr/>
              <w:t>Asus Eee PC Lamborghini (VX6)</w:t>
            </w:r>
          </w:p>
        </w:tc>
      </w:tr>
    </w:tbl>
    <w:p>
      <w:pPr>
        <w:pStyle w:val="Normlnweb"/>
        <w:rPr/>
      </w:pPr>
      <w:r>
        <w:rPr/>
        <w:t xml:space="preserve">Po dvou generacích s 15" až 16" displeji se řada Lamborghini konečně dočkala zmenšení. </w:t>
      </w:r>
      <w:hyperlink r:id="rId4" w:tgtFrame="_blank">
        <w:r>
          <w:rPr>
            <w:rStyle w:val="InternetLink"/>
          </w:rPr>
          <w:t>Nový</w:t>
        </w:r>
      </w:hyperlink>
      <w:r>
        <w:rPr/>
        <w:t xml:space="preserve"> model VX6 má displej s úhlopříčkou 12,1" a s rozlišením 1366 x 768. Nejluxusnější řada notebooků od Asusu se tak vrací zpátky do doby před třemi </w:t>
      </w:r>
      <w:hyperlink r:id="rId5" w:tgtFrame="_blank">
        <w:r>
          <w:rPr>
            <w:rStyle w:val="InternetLink"/>
          </w:rPr>
          <w:t>roky</w:t>
        </w:r>
      </w:hyperlink>
      <w:r>
        <w:rPr/>
        <w:t xml:space="preserve">, kdy bylo Lamborghini dvanáctipalcové. 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381500" cy="3095625"/>
            <wp:effectExtent l="0" t="0" r="0" b="0"/>
            <wp:docPr id="2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 xml:space="preserve">Velkých ideových změn ale doznal hardware. Starší 12" model používal výkonné procesory Intel Core 2 Duo a výkonnou grafickou kartu od Nvidie. V malém šasi se komponenty nedokázaly moc dobře chladit, notebook byl hlučný a jeho výdrž okolo dvou hodin byla podprůměrná. V novince je všechno jinak. Použitý je sice méně výkonný, zato úsporný dvoujádrový procesor Intel Atom. Grafiku obstarává Nvidia ION druhé generace. </w:t>
      </w:r>
    </w:p>
    <w:p>
      <w:pPr>
        <w:pStyle w:val="Normal"/>
        <w:numPr>
          <w:ilvl w:val="0"/>
          <w:numId w:val="6"/>
        </w:numPr>
        <w:spacing w:before="0" w:after="280"/>
        <w:rPr/>
      </w:pPr>
      <w:hyperlink r:id="rId8" w:tgtFrame="http://notebooky.idnes.cz/nejvykonnejsi-netbook-sveta-ohromil-vydrzi-na-baterie-test-platformy-ion-2-16x-/vyrobci.asp?c=A100309_154402_vyrobci_jza">
        <w:r>
          <w:rPr>
            <w:rStyle w:val="InternetLink"/>
          </w:rPr>
          <w:t>Nejvýkonnější netbook ohromil výdrží. Test platformy ION 2</w:t>
        </w:r>
      </w:hyperlink>
    </w:p>
    <w:p>
      <w:pPr>
        <w:pStyle w:val="Normlnweb"/>
        <w:rPr/>
      </w:pPr>
      <w:r>
        <w:rPr/>
        <w:t xml:space="preserve">Lamborghini se inženýři vždy snažili dělat hodně výkonné, snad aby dostáli sportovnímu jménu značky. Ne vždy to ale bylo praktické. Uživatelé snad nyní více ocení tišší provoz a delší výdrž, která by měla podle výrobce dosahovat až 7,5 hodiny. Výkon by neměl být špatný, určitě bude vyšší než u konkurenčního Aceru Ferrari. Oproti Ferrárku má také hodnotnější materiály, například kůží obšitou klávesnici. </w:t>
      </w:r>
    </w:p>
    <w:p>
      <w:pPr>
        <w:pStyle w:val="Normal"/>
        <w:numPr>
          <w:ilvl w:val="0"/>
          <w:numId w:val="7"/>
        </w:numPr>
        <w:spacing w:before="0" w:after="280"/>
        <w:rPr/>
      </w:pPr>
      <w:hyperlink r:id="rId9" w:tgtFrame="http://notebooky.idnes.cz/otestovali-jsme-motokaru-od-aceru-dvoujadrovy-netbook-ferrari-pvx-/vyrobci.asp?c=A090831_130824_vyrobci_jza">
        <w:r>
          <w:rPr>
            <w:rStyle w:val="InternetLink"/>
          </w:rPr>
          <w:t>Otestovali jsme motokáru od Aceru: dvoujádrové Ferrari</w:t>
        </w:r>
      </w:hyperlink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381500" cy="2971800"/>
            <wp:effectExtent l="0" t="0" r="0" b="0"/>
            <wp:docPr id="3" name="Image3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Z dalších zajímavých parametrů vyjmenujme už jen USB 3.0 a prvotřídní reproduktory Beng &amp; Olufsen s technologií SonicMaster. Notebook bude k dostání v černém nebo bílém provedení.</w:t>
      </w:r>
    </w:p>
    <w:p>
      <w:pPr>
        <w:pStyle w:val="Tac"/>
        <w:rPr/>
      </w:pPr>
      <w:r>
        <w:rPr>
          <w:rStyle w:val="Emphasis"/>
        </w:rPr>
        <w:t xml:space="preserve">Dostupnost a ceny všech modelů v tomto článku </w:t>
      </w:r>
      <w:hyperlink r:id="rId12" w:tgtFrame="_blank">
        <w:r>
          <w:rPr>
            <w:rStyle w:val="InternetLink"/>
            <w:i/>
            <w:iCs/>
          </w:rPr>
          <w:t>zatím</w:t>
        </w:r>
      </w:hyperlink>
      <w:r>
        <w:rPr>
          <w:rStyle w:val="Emphasis"/>
        </w:rPr>
        <w:t xml:space="preserve"> nejsou pro Českou republiku známé. Výrobce nevydal ani bližší specifikace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Asus Eee PC Lamborghini VX6</w:t>
            </w:r>
          </w:p>
        </w:tc>
      </w:tr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 xml:space="preserve">dvoujádrový procesor Intel Atom D525 (1,8 GHz, HT technologie)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 xml:space="preserve">paměť až 4 GB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 xml:space="preserve">disk až 320 GB + 500GB webové uložiště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 xml:space="preserve">grafika integrovaná GMA HD + Nvidia ION 2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 xml:space="preserve">displej 12,1" (1366 x 768)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 xml:space="preserve">wi-fi b/g/n + Bluetooth 3.0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/>
            </w:pPr>
            <w:r>
              <w:rPr/>
              <w:t xml:space="preserve">výdrž až 7,5 hodiny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 xml:space="preserve">barva bílá nebo černá </w:t>
            </w:r>
          </w:p>
        </w:tc>
      </w:tr>
    </w:tbl>
    <w:p>
      <w:pPr>
        <w:pStyle w:val="Normlnweb"/>
        <w:rPr/>
      </w:pPr>
      <w:r>
        <w:rPr/>
        <w:t>Zároveň s malým Lambem přijde na trh ještě větší kolega s 15,6" displejem, který nahradí současný model VX5. Kromě změněného designu dostane nové čtyřjádrové procesory Core i7, grafickou kartu s DirectX 11 a disky s celkovou kapacitou až 1,5 TB.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13" w:tgtFrame="http://notebooky.idnes.cz/test-notebooku-co-neni-pro-holky-dostane-je-ale-nadhernym-designem-10g-/vyrobci.asp?c=A090825_234948_vyrobci_jza">
        <w:r>
          <w:rPr>
            <w:rStyle w:val="InternetLink"/>
          </w:rPr>
          <w:t>Test notebooku, co není pro holky. Dostane je ale designem</w:t>
        </w:r>
      </w:hyperlink>
    </w:p>
    <w:p>
      <w:pPr>
        <w:pStyle w:val="Normal"/>
        <w:numPr>
          <w:ilvl w:val="0"/>
          <w:numId w:val="2"/>
        </w:numPr>
        <w:spacing w:before="0" w:after="280"/>
        <w:rPr/>
      </w:pPr>
      <w:hyperlink r:id="rId14" w:tgtFrame="http://xman.idnes.cz/bara-krasna-projektova-manazerka-idnes-cz-fge-/xman-holky.asp?c=A090904_104120_xman-holky_fro">
        <w:r>
          <w:rPr>
            <w:rStyle w:val="InternetLink"/>
          </w:rPr>
          <w:t>Jak se fotí Lambo: pomohla nám Bára z iDNESu</w:t>
        </w:r>
      </w:hyperlink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381500" cy="2971800"/>
            <wp:effectExtent l="0" t="0" r="0" b="0"/>
            <wp:docPr id="4" name="Image4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Asus Lamborghini VX7</w:t>
            </w:r>
          </w:p>
        </w:tc>
      </w:tr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280"/>
              <w:rPr/>
            </w:pPr>
            <w:r>
              <w:rPr/>
              <w:t xml:space="preserve">procesory Intel Core i7, paměť až 16 GB, disky až 1,5 TB, grafika Nvidia N11E, displej 15,6" (1920 x 1080),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 xml:space="preserve">mechanika DVD nebo Blu-ray combo </w:t>
            </w:r>
          </w:p>
        </w:tc>
      </w:tr>
    </w:tbl>
    <w:p>
      <w:pPr>
        <w:pStyle w:val="Heading3"/>
        <w:rPr/>
      </w:pPr>
      <w:r>
        <w:rPr/>
        <w:t>Dřevěná dekorace</w:t>
      </w:r>
    </w:p>
    <w:p>
      <w:pPr>
        <w:pStyle w:val="Normlnweb"/>
        <w:rPr/>
      </w:pPr>
      <w:r>
        <w:rPr/>
        <w:t xml:space="preserve">Asus se vrhnul před dvěma roky do vod ekologie. Vyvinul </w:t>
      </w:r>
      <w:hyperlink r:id="rId17" w:tgtFrame="http://notebooky.idnes.cz/novinky-z-dzungle-asus-zacne-prodavat-prvni-dreveny-notebook-p6m-/vyrobci.asp?c=A081103_141517_vyrobci_jza">
        <w:r>
          <w:rPr>
            <w:rStyle w:val="InternetLink"/>
          </w:rPr>
          <w:t>první dřevěný notebook ze série Bamboo</w:t>
        </w:r>
      </w:hyperlink>
      <w:r>
        <w:rPr/>
        <w:t>, který se dobře prodával hlavně za našimi hranicemi. Design nebyl zrovna okouzlující, ale byl to rozhodně originální nápad v šedém plastovém světě.</w:t>
      </w:r>
    </w:p>
    <w:p>
      <w:pPr>
        <w:pStyle w:val="Normal"/>
        <w:rPr/>
      </w:pPr>
      <w:r>
        <w:rPr>
          <w:color w:val="0000FF"/>
        </w:rPr>
        <w:drawing>
          <wp:inline distT="0" distB="0" distL="0" distR="0">
            <wp:extent cx="2324100" cy="1743075"/>
            <wp:effectExtent l="0" t="0" r="0" b="0"/>
            <wp:docPr id="5" name="Image5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2324100" cy="1743075"/>
            <wp:effectExtent l="0" t="0" r="0" b="0"/>
            <wp:docPr id="6" name="Image6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 xml:space="preserve">Na letošním </w:t>
      </w:r>
      <w:hyperlink r:id="rId22" w:tgtFrame="http://technet.idnes.cz/ctyri-nejlepsi-elektronicke-hracky-na-computexu-v-asii-podivejte-se-1gu-/hardware.asp?c=A100608_115512_vyrobci_jza">
        <w:r>
          <w:rPr>
            <w:rStyle w:val="InternetLink"/>
          </w:rPr>
          <w:t>veletrhu Computex</w:t>
        </w:r>
      </w:hyperlink>
      <w:r>
        <w:rPr/>
        <w:t xml:space="preserve"> představil výrobce nástupce tohoto modelu. Působí výrazně vyspěleji a není už tak strohý jako předchozí generace. </w:t>
      </w:r>
      <w:hyperlink r:id="rId23" w:tgtFrame="_blank">
        <w:r>
          <w:rPr>
            <w:rStyle w:val="InternetLink"/>
          </w:rPr>
          <w:t>Cena</w:t>
        </w:r>
      </w:hyperlink>
      <w:r>
        <w:rPr/>
        <w:t xml:space="preserve"> nebude nejnižší, výroba je totiž celkem složitá. Cílová skupina zákazníků si ale za symbol ekologie ráda připlatí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381500" cy="3457575"/>
            <wp:effectExtent l="0" t="0" r="0" b="0"/>
            <wp:docPr id="7" name="Image7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Dřevo je zde použito hlavně jako dekorace, notebook je totiž celoplastový s kovovými prvky. Bambus tvoří podle údaje výrobce 20 % tloušťky víka displeje a ploch pro opření zápěstí, pod nimi je plast. Ve výsledku tedy mnoho bambusu použito nebylo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381500" cy="2847975"/>
            <wp:effectExtent l="0" t="0" r="0" b="0"/>
            <wp:docPr id="8" name="Image8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I v tomto notebooku najdeme technologii řízení spotřeby Super Hybrid Engine (SHE), která má společně s přepínám grafik Nvidia Optimus zajistit dlouhý běh na baterie. Přesný údaj ale zatím výrobce nedodal, předchozí generace zvládla běžet přes 8 hodin. Na fotografiích je vidět 15,6" model, k dostání budou ještě 13" a 14" varianty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380865" cy="3267075"/>
            <wp:effectExtent l="0" t="0" r="0" b="0"/>
            <wp:docPr id="9" name="Image9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Asus U53 (Bamboo Series)</w:t>
            </w:r>
          </w:p>
        </w:tc>
      </w:tr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procesory Intel Core i3, i5 nebo i7, paměť až 4 GB, disk až 640 GB ( v nabídce i 500 GB 7200 ot/min), grafika Nvidia GF 310M a GMA HD (Optimus), displej 15,6" (1366 x 768)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mechanika DVD nebo Blu-ray combo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 xml:space="preserve">USB 3.0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hmotnost 2,76 kg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ime">
    <w:name w:val="time"/>
    <w:basedOn w:val="Standardnpsmoodstavce"/>
    <w:qFormat/>
    <w:rPr/>
  </w:style>
  <w:style w:type="character" w:styleId="Timedate">
    <w:name w:val="time-date"/>
    <w:basedOn w:val="Standardnpsmoodstavce"/>
    <w:qFormat/>
    <w:rPr/>
  </w:style>
  <w:style w:type="character" w:styleId="Jskamdal">
    <w:name w:val="js-kam-dal"/>
    <w:basedOn w:val="Standardnpsmoodstavce"/>
    <w:qFormat/>
    <w:rPr/>
  </w:style>
  <w:style w:type="character" w:styleId="Autor">
    <w:name w:val="autor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c">
    <w:name w:val="tac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otebooky.idnes.cz/foto.asp?r=vyrobci&amp;foto1=JZA33b494_ASUS_LAMBORGHINI_VX6%5B1%5D.jpg" TargetMode="External"/><Relationship Id="rId4" Type="http://schemas.openxmlformats.org/officeDocument/2006/relationships/hyperlink" Target="http://s-property-sro-1.takeit.cz/prodej-bytu-moderni-bydleni-v-obytnem-souboru-7396724-7396724?279935&amp;rtype=V&amp;rmain=126615&amp;ritem=7396724&amp;rclanek=6952904&amp;rslovo=420944&amp;showdirect=1" TargetMode="External"/><Relationship Id="rId5" Type="http://schemas.openxmlformats.org/officeDocument/2006/relationships/hyperlink" Target="http://agentura-zajezdycz-as.takeit.cz/svycarsko-se-zajezdycz-8183684?278179&amp;rtype=V&amp;rmain=156895&amp;ritem=8183684&amp;rclanek=6952904&amp;rslovo=430425&amp;showdirect=1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notebooky.idnes.cz/luxusni-lamborghini-dostalo-pod-kapotu-dvoutakt-nove-notebooky-od-asusu-1l7-/foto.asp?foto1=JZA33b493_Bez_nazvu_5.jpg" TargetMode="External"/><Relationship Id="rId8" Type="http://schemas.openxmlformats.org/officeDocument/2006/relationships/hyperlink" Target="http://notebooky.idnes.cz/nejvykonnejsi-netbook-sveta-ohromil-vydrzi-na-baterie-test-platformy-ion-2-16x-/vyrobci.asp?c=A100309_154402_vyrobci_jza" TargetMode="External"/><Relationship Id="rId9" Type="http://schemas.openxmlformats.org/officeDocument/2006/relationships/hyperlink" Target="http://notebooky.idnes.cz/otestovali-jsme-motokaru-od-aceru-dvoujadrovy-netbook-ferrari-pvx-/vyrobci.asp?c=A090831_130824_vyrobci_jza" TargetMode="External"/><Relationship Id="rId10" Type="http://schemas.openxmlformats.org/officeDocument/2006/relationships/image" Target="media/image3.jpeg"/><Relationship Id="rId11" Type="http://schemas.openxmlformats.org/officeDocument/2006/relationships/hyperlink" Target="http://notebooky.idnes.cz/luxusni-lamborghini-dostalo-pod-kapotu-dvoutakt-nove-notebooky-od-asusu-1l7-/foto.asp?foto1=JZA33b496__MG_8413.jpg" TargetMode="External"/><Relationship Id="rId12" Type="http://schemas.openxmlformats.org/officeDocument/2006/relationships/hyperlink" Target="http://agentura-zajezdycz-as.takeit.cz/egypt-se-zajezdycz-8183340?278179&amp;rtype=V&amp;rmain=156897&amp;ritem=8183340&amp;rclanek=6952904&amp;rslovo=482674&amp;showdirect=1" TargetMode="External"/><Relationship Id="rId13" Type="http://schemas.openxmlformats.org/officeDocument/2006/relationships/hyperlink" Target="http://notebooky.idnes.cz/test-notebooku-co-neni-pro-holky-dostane-je-ale-nadhernym-designem-10g-/vyrobci.asp?c=A090825_234948_vyrobci_jza" TargetMode="External"/><Relationship Id="rId14" Type="http://schemas.openxmlformats.org/officeDocument/2006/relationships/hyperlink" Target="http://xman.idnes.cz/bara-krasna-projektova-manazerka-idnes-cz-fge-/xman-holky.asp?c=A090904_104120_xman-holky_fro" TargetMode="External"/><Relationship Id="rId15" Type="http://schemas.openxmlformats.org/officeDocument/2006/relationships/image" Target="media/image4.jpeg"/><Relationship Id="rId16" Type="http://schemas.openxmlformats.org/officeDocument/2006/relationships/hyperlink" Target="http://notebooky.idnes.cz/luxusni-lamborghini-dostalo-pod-kapotu-dvoutakt-nove-notebooky-od-asusu-1l7-/foto.asp?foto1=JZA33b495__MG_8411.jpg" TargetMode="External"/><Relationship Id="rId17" Type="http://schemas.openxmlformats.org/officeDocument/2006/relationships/hyperlink" Target="http://notebooky.idnes.cz/novinky-z-dzungle-asus-zacne-prodavat-prvni-dreveny-notebook-p6m-/vyrobci.asp?c=A081103_141517_vyrobci_jza" TargetMode="External"/><Relationship Id="rId18" Type="http://schemas.openxmlformats.org/officeDocument/2006/relationships/image" Target="media/image5.jpeg"/><Relationship Id="rId19" Type="http://schemas.openxmlformats.org/officeDocument/2006/relationships/hyperlink" Target="http://notebooky.idnes.cz/luxusni-lamborghini-dostalo-pod-kapotu-dvoutakt-nove-notebooky-od-asusu-1l7-/foto.asp?foto1=JZA26dd2d_IMG_3331.jpg" TargetMode="External"/><Relationship Id="rId20" Type="http://schemas.openxmlformats.org/officeDocument/2006/relationships/image" Target="media/image6.jpeg"/><Relationship Id="rId21" Type="http://schemas.openxmlformats.org/officeDocument/2006/relationships/hyperlink" Target="http://notebooky.idnes.cz/luxusni-lamborghini-dostalo-pod-kapotu-dvoutakt-nove-notebooky-od-asusu-1l7-/foto.asp?foto1=JZA26dd2e_IMG_3339.jpg" TargetMode="External"/><Relationship Id="rId22" Type="http://schemas.openxmlformats.org/officeDocument/2006/relationships/hyperlink" Target="http://technet.idnes.cz/ctyri-nejlepsi-elektronicke-hracky-na-computexu-v-asii-podivejte-se-1gu-/hardware.asp?c=A100608_115512_vyrobci_jza" TargetMode="External"/><Relationship Id="rId23" Type="http://schemas.openxmlformats.org/officeDocument/2006/relationships/hyperlink" Target="http://el-nino-parfum.takeit.cz/kosmetika-a-parfumerie-elninocz-1477298-1477298?135292&amp;rtype=V&amp;rmain=154438&amp;ritem=1477298&amp;rclanek=6952904&amp;rslovo=420490&amp;showdirect=1" TargetMode="External"/><Relationship Id="rId24" Type="http://schemas.openxmlformats.org/officeDocument/2006/relationships/image" Target="media/image7.jpeg"/><Relationship Id="rId25" Type="http://schemas.openxmlformats.org/officeDocument/2006/relationships/hyperlink" Target="http://notebooky.idnes.cz/luxusni-lamborghini-dostalo-pod-kapotu-dvoutakt-nove-notebooky-od-asusu-1l7-/foto.asp?foto1=JZA33b47c_Bez_nazvu_4.jpg" TargetMode="External"/><Relationship Id="rId26" Type="http://schemas.openxmlformats.org/officeDocument/2006/relationships/image" Target="media/image8.jpeg"/><Relationship Id="rId27" Type="http://schemas.openxmlformats.org/officeDocument/2006/relationships/hyperlink" Target="http://notebooky.idnes.cz/luxusni-lamborghini-dostalo-pod-kapotu-dvoutakt-nove-notebooky-od-asusu-1l7-/foto.asp?foto1=JZA33b47c_Bez_nazvu_2.jpg" TargetMode="External"/><Relationship Id="rId28" Type="http://schemas.openxmlformats.org/officeDocument/2006/relationships/image" Target="media/image9.jpeg"/><Relationship Id="rId29" Type="http://schemas.openxmlformats.org/officeDocument/2006/relationships/hyperlink" Target="http://notebooky.idnes.cz/luxusni-lamborghini-dostalo-pod-kapotu-dvoutakt-nove-notebooky-od-asusu-1l7-/foto.asp?foto1=JZA33b47b_Bez_nazvu_1.jpg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1:15:00Z</dcterms:created>
  <dc:creator>Industry E.U., s.r.o.</dc:creator>
  <dc:description/>
  <cp:keywords/>
  <dc:language>en-US</dc:language>
  <cp:lastModifiedBy>Industry E.U., s.r.o.</cp:lastModifiedBy>
  <dcterms:modified xsi:type="dcterms:W3CDTF">2010-06-11T11:17:00Z</dcterms:modified>
  <cp:revision>1</cp:revision>
  <dc:subject/>
  <dc:title>Nové notebooky od Asusu</dc:title>
</cp:coreProperties>
</file>