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rusel propagoval biopaliva, teď už se jich bojí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Evropská komise stále tají velikost emisí vniklých při výrobě biopaliv. Jsou vyšší než u nafty a benzinu.</w:t>
      </w:r>
    </w:p>
    <w:p>
      <w:pPr>
        <w:pStyle w:val="Normlnweb"/>
        <w:rPr/>
      </w:pPr>
      <w:r>
        <w:rPr/>
        <w:t>Biopaliva, která pocházejí z tropických pralesů, mokřadů či rašelinišť, nedostanou v EU nejspíš nutný certifikát. To se týká i přeměny lesa na plantáže, kde se pěstuje palma olejná, z níž se získává jedno z nejpoužívanějších biopaliv - palmový olej. Vyplývá to z dlouho očekávaných pravidel pro využívání biopaliv v EU, které včera zveřejnila Evropská komise (EK).</w:t>
      </w:r>
    </w:p>
    <w:p>
      <w:pPr>
        <w:pStyle w:val="Normlnweb"/>
        <w:rPr/>
      </w:pPr>
      <w:r>
        <w:rPr/>
        <w:t>EU si stanovila cíl získávat do roku 2020 deset procent pohonných hmot z obnovitelných zdrojů. Na tomto cíli zpráva trvá, ale pravidla pro využívání biopaliv budou výrazně přísnější. Brusel k tomu vedou nálezy řady vědeckých zpráv o škodlivosti biopaliv, která je větší než v případě klasických paliv.</w:t>
      </w:r>
    </w:p>
    <w:p>
      <w:pPr>
        <w:pStyle w:val="Heading2"/>
        <w:rPr/>
      </w:pPr>
      <w:r>
        <w:rPr/>
        <w:t>Omezení emisí nenastalo</w:t>
      </w:r>
    </w:p>
    <w:p>
      <w:pPr>
        <w:pStyle w:val="Normlnweb"/>
        <w:rPr/>
      </w:pPr>
      <w:r>
        <w:rPr/>
        <w:t>Stále více výzkumů ukazuje, že používání biopaliv k žádnému podstatnému omezení emisí skleníkových plynů v čele s oxidem uhličitým nevede a naopak je nepřímými důsledky zvyšuje. Získávání nové zemědělské půdy pro pěstování plodin na biopaliva totiž často jde na úkor lesů a mokřin, což ruší veškeré přínosy používání biopaliv v autech. Analýza, kterou EK nedávno k údivu pozorovatelů odstřihla od souhrnné zprávy o biopalivech a neuveřejnila, zjišťuje, že kvůli bionaftě z evropské řepky se nepřímo uvolňuje do ovzduší 150,3 kilogramu CO2 na jeden gigajoule a u bioetanolu z evropské cukrové řepy je to 100,3 kg. To je zřetelně více než emise 85 kg z běžné nafty nebo benzinu.</w:t>
      </w:r>
    </w:p>
    <w:p>
      <w:pPr>
        <w:pStyle w:val="Heading2"/>
        <w:rPr/>
      </w:pPr>
      <w:r>
        <w:rPr/>
        <w:t>Biopaliva nebo potraviny</w:t>
      </w:r>
    </w:p>
    <w:p>
      <w:pPr>
        <w:pStyle w:val="Normlnweb"/>
        <w:rPr/>
      </w:pPr>
      <w:r>
        <w:rPr/>
        <w:t>Unie tak bude biopalivům udělovat certifikáty, které mají platit pět let a mají zabránit přílivu takzvaných neudržitelných biopaliv na trh. "Náš režim certifikace je nejpřísnější na světě a díky němu budou naše biopaliva splňovat nejvyšší normy v oblasti životního prostředí," řekl včera novinářům eurokomisař pro energetiku Günther Oettinger.</w:t>
      </w:r>
    </w:p>
    <w:p>
      <w:pPr>
        <w:pStyle w:val="Normlnweb"/>
        <w:rPr/>
      </w:pPr>
      <w:r>
        <w:rPr/>
        <w:t>Ekologičtí aktivisté však komisní návrh kritizují i přesto, že znamená zpřísnění pravidel. Neziskovým organizacím se například nelíbí, že pravidla nijak nenavazují na ceny potravin. "Pravidla neobsahují žádná sociální kritéria, ale jen obavy o životní prostředí. Rozvoj biopaliv může vést k tomu, že celé komunity ztratí svoji půdu kvůli produkci paliv a nebudou mít kde pěstovat zemědělské produkty," řekl internetovému serveru EUobserver Anders Dahlbeck z neziskové organizace ActionAid.</w:t>
      </w:r>
    </w:p>
    <w:p>
      <w:pPr>
        <w:pStyle w:val="Normlnweb"/>
        <w:rPr/>
      </w:pPr>
      <w:r>
        <w:rPr/>
        <w:t>Další obavy vyvolává certifikát, který budou dovozci biopaliv muset získat u soukromé firmy, takže není vyloučeno, že se objeví auditoři, kteří za úplatu pustí na trh i biopaliva, která tam nepatří.</w:t>
      </w:r>
    </w:p>
    <w:p>
      <w:pPr>
        <w:pStyle w:val="Normlnweb"/>
        <w:spacing w:before="280" w:after="280"/>
        <w:rPr/>
      </w:pPr>
      <w:r>
        <w:rPr/>
        <w:t>Zřejmě největší kritiku ale vyvolává , že EK od zprávy odstřihla a nadále tají výpočty objemu emisí, které při pěstování biopaliv vzniknou, přestože unikly do médií. Oettinger nicméně slibuje, že do konce roku je zveřejní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0:46:00Z</dcterms:created>
  <dc:creator>Industry EU, s.r.o.</dc:creator>
  <dc:description/>
  <cp:keywords/>
  <dc:language>en-US</dc:language>
  <cp:lastModifiedBy>Industry EU, s.r.o.</cp:lastModifiedBy>
  <dcterms:modified xsi:type="dcterms:W3CDTF">2010-06-14T10:47:00Z</dcterms:modified>
  <cp:revision>1</cp:revision>
  <dc:subject/>
  <dc:title>Brusel propagoval biopaliva, teď už se jich bojí</dc:title>
</cp:coreProperties>
</file>