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nceláře v nízkoenergetické luxusní buňce vám odveze kamion kamkoli</w:t>
      </w:r>
    </w:p>
    <w:p>
      <w:pPr>
        <w:pStyle w:val="Normal"/>
        <w:rPr/>
      </w:pPr>
      <w:r>
        <w:rPr/>
        <w:t>Cestující kanceláře? Proč ne. Druhým soutěžním projektem, který bude posuzovat odborná porota soutěže Young Architect Award 2010, je prototyp nového modulárního systému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ln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1500" cy="29146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Do soutěže, jejímž mediálním partnerem je iDNES.cz, přihlásil do kategorie realizace svůj návrh Koma showroomu Ing. Tomáš Cendelín. Jeho modulární systém v sobě spojuje výhody přenositelných a nízkoenergetických staveb. </w:t>
      </w:r>
    </w:p>
    <w:p>
      <w:pPr>
        <w:pStyle w:val="Normlnweb"/>
        <w:rPr/>
      </w:pPr>
      <w:r>
        <w:rPr/>
        <w:t xml:space="preserve">Autor se inspiroval v transportních ISO kontejnerech a stavebních buňkách. Od nich se však výrazně liší konstrukcí, materiály i rozměry, tedy tím, co ovlivňuje užitné vlastnosti. </w:t>
      </w:r>
    </w:p>
    <w:p>
      <w:pPr>
        <w:pStyle w:val="Normlnweb"/>
        <w:rPr/>
      </w:pPr>
      <w:r>
        <w:rPr/>
        <w:t xml:space="preserve">Cílem návrhu je prověřit vlastnosti nového systému, možnosti technologií a dispozičního členění, materiály a konstrukční detaily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6574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oma showroom</w:t>
      </w:r>
    </w:p>
    <w:p>
      <w:pPr>
        <w:pStyle w:val="Heading3"/>
        <w:rPr/>
      </w:pPr>
      <w:r>
        <w:rPr/>
        <w:t>Uspořádání a konstrukce</w:t>
      </w:r>
    </w:p>
    <w:p>
      <w:pPr>
        <w:pStyle w:val="Normlnweb"/>
        <w:rPr/>
      </w:pPr>
      <w:r>
        <w:rPr/>
        <w:t xml:space="preserve">Showroom firmy Koma Modular Construction tvoří tři moduly. Je koncipován jako výsek velké administrativní budovy. Obsahuje hlavní prostor, kancelář, čajovou </w:t>
      </w:r>
      <w:hyperlink r:id="rId6" w:tgtFrame="_blank">
        <w:r>
          <w:rPr>
            <w:rStyle w:val="InternetLink"/>
          </w:rPr>
          <w:t>kuchyni</w:t>
        </w:r>
      </w:hyperlink>
      <w:r>
        <w:rPr/>
        <w:t xml:space="preserve">, sanitu a technické zázemí. </w:t>
        <w:br/>
        <w:t xml:space="preserve">Byl již vystaven na </w:t>
      </w:r>
      <w:hyperlink r:id="rId7" w:tgtFrame="_blank">
        <w:r>
          <w:rPr>
            <w:rStyle w:val="InternetLink"/>
          </w:rPr>
          <w:t>veletrzích</w:t>
        </w:r>
      </w:hyperlink>
      <w:r>
        <w:rPr/>
        <w:t xml:space="preserve"> IBF Brno a CONECO Bratislava. V současné době je k vidění ve Vizovicích .</w:t>
      </w:r>
    </w:p>
    <w:p>
      <w:pPr>
        <w:pStyle w:val="Normlnweb"/>
        <w:rPr/>
      </w:pPr>
      <w:r>
        <w:rPr/>
        <w:t xml:space="preserve">Nosnou konstrukci se světlým rozponem 9 metrů tvoří pozinkovaný ocelový rám z uzavřených profilů. Podle zatížení se mění síla plechu, profily jsou umístěny pouze do hran modulu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07657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oma showroom</w:t>
      </w:r>
    </w:p>
    <w:p>
      <w:pPr>
        <w:pStyle w:val="Normlnweb"/>
        <w:rPr/>
      </w:pPr>
      <w:r>
        <w:rPr/>
        <w:t>PUR panely tvoří plochu stěn, podlahy a stropu. Vysokou ekologickou zátěž kompenzuje dlouhá životnost, dostupnost a výborný součinitel prostupu tepla. Výplně otvorů byly vyrobeny z hliníkových rámů Reynaers osazených trojsklem. Otevřít se dají jen dveře, okno žádné.</w:t>
      </w:r>
    </w:p>
    <w:p>
      <w:pPr>
        <w:pStyle w:val="Normlnweb"/>
        <w:rPr/>
      </w:pPr>
      <w:r>
        <w:rPr/>
        <w:t>Interiér tvoří sádrovláknité desky s různými povrchovými úpravami: PVC, drásaný nerezový plech, výmalba a omyvatelná vinylová tapeta.</w:t>
      </w:r>
    </w:p>
    <w:p>
      <w:pPr>
        <w:pStyle w:val="Heading3"/>
        <w:rPr/>
      </w:pPr>
      <w:r>
        <w:rPr/>
        <w:t>Technologie</w:t>
      </w:r>
    </w:p>
    <w:p>
      <w:pPr>
        <w:pStyle w:val="Normlnweb"/>
        <w:rPr/>
      </w:pPr>
      <w:r>
        <w:rPr/>
        <w:t xml:space="preserve">Systém disponuje úspornou obálkou (Uem=0,27 W/m2K tj. B kategorie Energetického štítku). Energetický systém obsahuje nucené </w:t>
      </w:r>
      <w:hyperlink r:id="rId10" w:tgtFrame="_blank">
        <w:r>
          <w:rPr>
            <w:rStyle w:val="InternetLink"/>
          </w:rPr>
          <w:t>větrání</w:t>
        </w:r>
      </w:hyperlink>
      <w:r>
        <w:rPr/>
        <w:t xml:space="preserve"> s rekuperací a s dohřevem </w:t>
      </w:r>
      <w:hyperlink r:id="rId11" w:tgtFrame="_blank">
        <w:r>
          <w:rPr>
            <w:rStyle w:val="InternetLink"/>
          </w:rPr>
          <w:t>tepelným čerpadlem</w:t>
        </w:r>
      </w:hyperlink>
      <w:r>
        <w:rPr/>
        <w:t xml:space="preserve"> (vzduch-vzduch).</w:t>
      </w:r>
    </w:p>
    <w:p>
      <w:pPr>
        <w:pStyle w:val="Normlnweb"/>
        <w:rPr/>
      </w:pPr>
      <w:r>
        <w:rPr/>
        <w:t>Proměnnou lokalitu stavby a její orientaci ke světovým stranám lze řešit univerzálně. Stínícími prostředky jsou žaluzie v každém okně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3370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oma showroom</w:t>
      </w:r>
    </w:p>
    <w:p>
      <w:pPr>
        <w:pStyle w:val="Heading3"/>
        <w:rPr/>
      </w:pPr>
      <w:r>
        <w:rPr/>
        <w:t>Soutěž mladých architektů</w:t>
      </w:r>
    </w:p>
    <w:p>
      <w:pPr>
        <w:pStyle w:val="Normlnweb"/>
        <w:rPr/>
      </w:pPr>
      <w:r>
        <w:rPr/>
        <w:t xml:space="preserve">Druhého ročníku soutěže Young Architect Award 2010 se mohou zúčastnit především studenti či absolventi oborů architektury, urbanismu, krajinářské a zahradní architektury, ale také autodidakti vzdělaní v oboru. V době odevzdání soutěžní práce jejich věk nesmí přesáhnout 33 let. </w:t>
      </w:r>
    </w:p>
    <w:p>
      <w:pPr>
        <w:pStyle w:val="Normlnweb"/>
        <w:rPr/>
      </w:pPr>
      <w:r>
        <w:rPr>
          <w:rStyle w:val="Imp"/>
        </w:rPr>
        <w:t xml:space="preserve">Uzávěrka letošní soutěže je 15. července </w:t>
      </w:r>
      <w:r>
        <w:rPr/>
        <w:t>v 15 hodin, vítězové budou vyhlášeni na podzim. Hlavním smyslem soutěžní přehlídky je zmapovat tvorbu mladých začínajících architektů, ale také zviditelnit mladé tvůrce a přiblížit architekturu široké veřejnosti. Účastníci soutěžní přehlídky mohou přihlásit své práce do tří kategorií, a to studie, školní práce nebo realizac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24175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oma showroom - montáž</w:t>
      </w:r>
    </w:p>
    <w:p>
      <w:pPr>
        <w:pStyle w:val="Normlnweb"/>
        <w:rPr/>
      </w:pPr>
      <w:r>
        <w:rPr/>
        <w:t>Vedle soutěžních kategorií určených vyhlašovateli bude udělena i cena iDNES.cz za nejlepší 3D model přihlášeného díla. Čtenáři iDNES.cz vyberou 10 finalistů, z nich pak redakce celkového vítěze.</w:t>
      </w:r>
    </w:p>
    <w:p>
      <w:pPr>
        <w:pStyle w:val="Normlnweb"/>
        <w:rPr/>
      </w:pPr>
      <w:r>
        <w:rPr/>
        <w:t xml:space="preserve">Bližší informace k soutěžní přehlídce lze najít na internetových stránkách vyhlašovatele </w:t>
      </w:r>
      <w:hyperlink r:id="rId16" w:tgtFrame="_blank">
        <w:r>
          <w:rPr>
            <w:rStyle w:val="InternetLink"/>
          </w:rPr>
          <w:t>www.abf.cz</w:t>
        </w:r>
      </w:hyperlink>
      <w:r>
        <w:rPr/>
        <w:t xml:space="preserve"> a </w:t>
      </w:r>
      <w:hyperlink r:id="rId17" w:tgtFrame="_blank">
        <w:r>
          <w:rPr>
            <w:rStyle w:val="InternetLink"/>
          </w:rPr>
          <w:t xml:space="preserve">http://www.yaa.cz </w:t>
        </w:r>
      </w:hyperlink>
      <w:r>
        <w:rPr/>
        <w:t xml:space="preserve">– přímo na hlavní straně a na internetových stránkách České komory architektů – </w:t>
      </w:r>
      <w:hyperlink r:id="rId18" w:tgtFrame="_blank">
        <w:r>
          <w:rPr>
            <w:rStyle w:val="InternetLink"/>
          </w:rPr>
          <w:t>www.cka.cc</w:t>
        </w:r>
      </w:hyperlink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293243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oma showro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mp">
    <w:name w:val="im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?r=architektura&amp;c=A100611_161204_architektura_rez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ydleni.idnes.cz/kancelare-v-nizkoenergeticke-luxusni-bunce-vam-odveze-kamion-kamkoli-1ki-/foto.asp?foto1=REZ33b70f_A2_depot.JPG" TargetMode="External"/><Relationship Id="rId6" Type="http://schemas.openxmlformats.org/officeDocument/2006/relationships/hyperlink" Target="http://blum.takeit.cz/orga-line-2764885?13113&amp;rtype=V&amp;rmain=7703101&amp;ritem=2764885&amp;rclanek=6958400&amp;rslovo=419121&amp;showdirect=1" TargetMode="External"/><Relationship Id="rId7" Type="http://schemas.openxmlformats.org/officeDocument/2006/relationships/hyperlink" Target="http://world-of-beauty-spa.takeit.cz/beauty-expo-vas-zve-na-4350912-4350912?199653&amp;rtype=V&amp;rmain=7785591&amp;ritem=4350912&amp;rclanek=6958400&amp;rslovo=424880&amp;showdirect=1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bydleni.idnes.cz/kancelare-v-nizkoenergeticke-luxusni-bunce-vam-odveze-kamion-kamkoli-1ki-/foto.asp?foto1=REZ33b70c_03_INT.jpg" TargetMode="External"/><Relationship Id="rId10" Type="http://schemas.openxmlformats.org/officeDocument/2006/relationships/hyperlink" Target="http://systemair.takeit.cz/ventilatory-pro-odvod-tepla-a-koure-dvv-1000d4-6-p-f400-roof-fan-5432766-5432766?13279&amp;rtype=V&amp;rmain=106522&amp;ritem=5432766&amp;rclanek=6958400&amp;rslovo=422690&amp;showdirect=1" TargetMode="External"/><Relationship Id="rId11" Type="http://schemas.openxmlformats.org/officeDocument/2006/relationships/hyperlink" Target="http://master-therm-tepelna-cerpadla.takeit.cz/komfortni-vytapeni-5635175?371468&amp;rtype=V&amp;rmain=121623&amp;ritem=5635175&amp;rclanek=6958400&amp;rslovo=466486&amp;showdirect=1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bydleni.idnes.cz/kancelare-v-nizkoenergeticke-luxusni-bunce-vam-odveze-kamion-kamkoli-1ki-/foto.asp?foto1=REZ33b70d_04_INT.jpg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bydleni.idnes.cz/kancelare-v-nizkoenergeticke-luxusni-bunce-vam-odveze-kamion-kamkoli-1ki-/foto.asp?foto1=REZ33b70e_A1_montaz_IBF.jpg" TargetMode="External"/><Relationship Id="rId16" Type="http://schemas.openxmlformats.org/officeDocument/2006/relationships/hyperlink" Target="http://www.abf.cz/" TargetMode="External"/><Relationship Id="rId17" Type="http://schemas.openxmlformats.org/officeDocument/2006/relationships/hyperlink" Target="http://www.yaa.cz/" TargetMode="External"/><Relationship Id="rId18" Type="http://schemas.openxmlformats.org/officeDocument/2006/relationships/hyperlink" Target="http://www.cka.cc/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bydleni.idnes.cz/kancelare-v-nizkoenergeticke-luxusni-bunce-vam-odveze-kamion-kamkoli-1ki-/foto.asp?foto1=REZ33b70a_02_EXT.jp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20:00Z</dcterms:created>
  <dc:creator>Industry E.U., s.r.o.</dc:creator>
  <dc:description/>
  <cp:keywords/>
  <dc:language>en-US</dc:language>
  <cp:lastModifiedBy>Industry E.U., s.r.o.</cp:lastModifiedBy>
  <dcterms:modified xsi:type="dcterms:W3CDTF">2010-06-14T11:25:00Z</dcterms:modified>
  <cp:revision>1</cp:revision>
  <dc:subject/>
  <dc:title>Kanceláře v nízkoenergetické luxusní buňce vám odveze kamion kamkoli</dc:title>
</cp:coreProperties>
</file>