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To, čeho se část obyvatel Karviné obávala, se stalo skutečností. Ministerstvo životního prostředí vydalo souhlasné stanovisko se stavbou první spalovny odpadů v Moravskoslezském kraji, která má vyrůst na okraji Karviné.</w:t>
      </w:r>
    </w:p>
    <w:p>
      <w:pPr>
        <w:pStyle w:val="Normlnweb"/>
        <w:rPr/>
      </w:pPr>
      <w:r>
        <w:rPr/>
        <w:t>Součástí souhlasného stanoviska, vydaného tento týden, jsou však čtyři desítky podmínek, které musí investor, kterým je společnost KIC Odpady, při stavbě splnit.</w:t>
        <w:br/>
        <w:br/>
        <w:t>Podle mluvčí ministerstva Jarmily Krebsové však stanovisko ministerstva není závazným rozhodnutím o stavbě spalovny. "Slouží jako podklad pro následující územní a stavební řízení," uvedla Krebsová.</w:t>
        <w:br/>
        <w:br/>
        <w:t>Proces posuzování vlivu Krajského integrovaného centra nakládání s odpady (KIC) na životní prostředí a schvalování trval od loňského března. Podle zpracovatelů posudku se provoz spalovny komunálního odpadu "projeví z hlediska emisí do ovzduší pozitivně a přispěje k řešení kritické situace odpadového hospodářství kraje".</w:t>
        <w:br/>
        <w:br/>
        <w:t>Řada obyvatel Karviné a okolí je však opačného názoru. Proti záměru stavby spalovny dlouhodobě bojují ekologové, kteří na posledním veřejném projednávání počátkem května v Karviné předali zástupcům ministerstva také petici s pěti tisíci podpisy. Její signatáři odmítají na Karvinsku takovýto zdroj znečištění s ohledem na již tak špatný stav ovzduší nejen přímo na Karvinsku, ale v celé ostravsko-karvinské aglomeraci.</w:t>
        <w:br/>
        <w:br/>
        <w:t>"Ministerstvo rozhodlo na základě lživé dokumentace EIA, která byla zpracována pro německý komunální odpad. V Německu se třídí až osmdesát procent komunálního odpadu, u nás do dvaceti procent. I kdyby ministerstvo stanovilo 150 podmínek, jsou k ničemu," řekl šéf ekologického sdružení Frygato-Eko Václav Gavlovský. Dodal, že rozhodnutí ministerstva považuje za zklamání.</w:t>
        <w:br/>
        <w:br/>
        <w:t>Karvinský primátor Tomáš Hanzel si myslí, že souhlasné stanovisko ministerstva ještě zdaleka neznamená, že spalovna v Karviné stát bude.</w:t>
        <w:br/>
        <w:br/>
        <w:t>"Je tu ještě spousta otazníků včetně těch našich. Podle stanoviska MŽP se nepočítá s dotřiďovací linkou, kterou jsme i my chtěli, o tom se ještě povedou odborné diskuse. Na druhé straně jsem rád, že MŽP vyhoví našemu požadavku na utlumení neekologických provozů tepláren," prohlásil Hanzel.</w:t>
        <w:br/>
        <w:br/>
        <w:t>Dodal, že stanovisko ministerstva ještě komplexně posoudí odbor životního prostředí magistrátu.</w:t>
        <w:br/>
        <w:t>Město se nechce jen tak vzdát</w:t>
        <w:br/>
        <w:br/>
        <w:t>Přes to všechno však primátor trvá na nedávno zveřejněných požadavcích vztahujících se ke stavbě KIC, jejich cílem je snaha životnímu prostředí v Karviné a okolí výrazně ulevit.</w:t>
        <w:br/>
        <w:br/>
        <w:t>"Proto chceme silniční obchvat města a výraznou injekci do ekologických programů. Navíc trváme na zárukách, v opačném případě jsme stále připraveni stavbu spalovny blokovat, páky na to máme," řekl karvinský primátor.</w:t>
        <w:br/>
        <w:br/>
        <w:t>Přes souhlas se stavbou spalovny ministerstvo vzalo v potaz podmínky, postřehy a náměty obcí dotčených stavbou, občanů i veřejnosti. Trvá například na tom, aby byl po zprovoznění spalovny snížen výkon Teplárny Karviná a případně Teplárny ČSA, které patří ke stávajícím znečišťovatelům ovzduší.</w:t>
        <w:br/>
        <w:br/>
        <w:t>"Další podmínkou je odvod spalin do ovzduší komínem vysokým 120 metrů. Investor musí také umožnit polské straně on-line přístup k výsledkům sledování emisí do ovzduší a vod," vyjmenovala některé z podmínek mluvčí ministerstva Jaroslava Krebsová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25:00Z</dcterms:created>
  <dc:creator>Industry EU, s.r.o.</dc:creator>
  <dc:description/>
  <cp:keywords/>
  <dc:language>en-US</dc:language>
  <cp:lastModifiedBy>Industry EU, s.r.o.</cp:lastModifiedBy>
  <dcterms:modified xsi:type="dcterms:W3CDTF">2010-06-15T09:25:00Z</dcterms:modified>
  <cp:revision>1</cp:revision>
  <dc:subject/>
  <dc:title>To, čeho se část obyvatel Karviné obávala, se stalo skutečností</dc:title>
</cp:coreProperties>
</file>