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Společnost ArcelorMittal Ostrava podle její mluvčí Věry Breiové až do této chvíle vyvinula maximální snahu dohodnout se na dodávkách a cenách surového železa už proto, že EVS je významným odběratelem železa z největší tuzemské ocelářské firmy.</w:t>
      </w:r>
    </w:p>
    <w:p>
      <w:pPr>
        <w:pStyle w:val="Normlnweb"/>
        <w:rPr/>
      </w:pPr>
      <w:r>
        <w:rPr/>
        <w:t>„</w:t>
      </w:r>
      <w:r>
        <w:rPr/>
        <w:t>Od poloviny května, kdy zástupci Evraz Group oznámili, že zvažují uzavření ocelárny, se jednání ještě zintenzívnila. Společnosti Evraz Vítkovice Steel jsme poslali mnoho nabídek, žádnou ale zatím neakceptovali. EVS je naším významným odběratelem, z naší strany byla do této chvíle vyvinuta maximální snaha formovat takovou nabídku, aby došlo k dohodě,“ řekla Právu Breiová s tím, že nabídky byly pro EVS výhodné.</w:t>
      </w:r>
    </w:p>
    <w:p>
      <w:pPr>
        <w:pStyle w:val="Normlnweb"/>
        <w:rPr/>
      </w:pPr>
      <w:r>
        <w:rPr/>
        <w:t>Právě do úterý mělo vedení EVS vypracovat pro mateřskou Evraz Group analýzu a plán variant případného dočasného či trvalého uzavření ocelárny, pokud k dohodě o cenách surového železa nedojde. Před měsícem zástupce Evraz Group Pavel Tatyanin novinářům řekl, že společnost ArcelorMittal Ostrava prodává železo za nepřiměřeně vysoké ceny, kvůli čemuž ocelárna dlouhodobě prodělává.</w:t>
      </w:r>
    </w:p>
    <w:p>
      <w:pPr>
        <w:pStyle w:val="Normlnweb"/>
        <w:rPr/>
      </w:pPr>
      <w:r>
        <w:rPr/>
        <w:t>„</w:t>
      </w:r>
      <w:r>
        <w:rPr/>
        <w:t>Ztráceli jsme peníze při nákupu železa už celý minulý rok,“ doplnil. Vedení společnosti ArcelorMittal Ostrava tehdy reagovalo, že cenu považuje za odpovídající vývoji na trzích.</w:t>
      </w:r>
    </w:p>
    <w:p>
      <w:pPr>
        <w:pStyle w:val="Heading4"/>
        <w:rPr/>
      </w:pPr>
      <w:r>
        <w:rPr/>
        <w:t xml:space="preserve">O práci může přijít až tisíc lidí </w:t>
      </w:r>
    </w:p>
    <w:p>
      <w:pPr>
        <w:pStyle w:val="Normlnweb"/>
        <w:rPr/>
      </w:pPr>
      <w:r>
        <w:rPr/>
        <w:t>Pokud by Evraz uzavřel ostravskou ocelárnu, která je jedním ze čtyř výrobních provozů EVS, přišlo by o práci nejen 320 zaměstnanců samotné ocelárny, ale i stovky lidí v navazujících obslužných činnostech. Celkem by o práci mohlo přijít až tisíc lidí.</w:t>
      </w:r>
    </w:p>
    <w:p>
      <w:pPr>
        <w:pStyle w:val="Normlnweb"/>
        <w:rPr/>
      </w:pPr>
      <w:r>
        <w:rPr/>
        <w:t>„</w:t>
      </w:r>
      <w:r>
        <w:rPr/>
        <w:t>Zaměstnanci celé EVS jsou připraveni pomoci ocelárně nátlakovými akcemi, šli by i do stávky. Pokud by se rozhodlo o uzavření ocelárny, budeme nátlakové akce stupňovat,“ upozornil místopředseda odborů Zdeněk Kološ</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1:25:00Z</dcterms:created>
  <dc:creator>Industry EU, s.r.o.</dc:creator>
  <dc:description/>
  <cp:keywords/>
  <dc:language>en-US</dc:language>
  <cp:lastModifiedBy>Industry EU, s.r.o.</cp:lastModifiedBy>
  <dcterms:modified xsi:type="dcterms:W3CDTF">2010-06-15T11:25:00Z</dcterms:modified>
  <cp:revision>1</cp:revision>
  <dc:subject/>
  <dc:title>Společnost ArcelorMittal Ostrava podle její mluvčí Věry Breiové až do této chvíle vyvinula maximální snahu dohodnout se na dodávkách a cenách surového železa už proto, že EVS je významným odběratelem železa z největší tuzemské ocelářské firmy</dc:title>
</cp:coreProperties>
</file>