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Díky materiálu Kaurit</w:t>
      </w:r>
      <w:r>
        <w:rPr>
          <w:rFonts w:cs="Times New Roman" w:ascii="Times New Roman" w:hAnsi="Times New Roman"/>
        </w:rPr>
        <w:t> Light od společnosti BASF je překližka o 30</w:t>
      </w:r>
      <w:r>
        <w:rPr/>
        <w:t xml:space="preserve"> procent lehčí</w:t>
      </w:r>
    </w:p>
    <w:p>
      <w:pPr>
        <w:pStyle w:val="Normal"/>
        <w:spacing w:before="0" w:after="240"/>
        <w:rPr/>
      </w:pPr>
      <w:r>
        <w:rPr>
          <w:rStyle w:val="Fontsize2"/>
        </w:rPr>
        <w:t>Společnost BASF dnes oznámila, že vyvinula nový dřevitý materiál, který může vést k revoluci na trhu s nábytkem: Kaurit® Light. Po dlouhou dobu byla nepostradatelným materiálem při výrobě nábytku dřevotříska, a to díky značné pevnosti a univerzálnosti použití. Dřevotříska je však také poměrně těžká, takže nábytkářský průmysl již dlouhou dobu hledal lehčí alternativu. Dosud navrhovaná řešení sice byla podstatně lehčí, avšak nesla s sebou nevýhody při výrobě či dalším zpracování.</w:t>
      </w:r>
      <w:r>
        <w:rPr/>
        <w:br/>
      </w:r>
    </w:p>
    <w:p>
      <w:pPr>
        <w:pStyle w:val="Normal"/>
        <w:rPr/>
      </w:pPr>
      <w:r>
        <w:rPr>
          <w:rStyle w:val="Fontsize2"/>
        </w:rPr>
        <w:t>Běžná dřevotříska se skládá ze tří vrstev. Dvě vnější vrstvy mají co možná nejhladší povrch, proto obsahují malé částečky dřeva. Mezi nimi je prostřední vrstva obsahující dvě třetiny celkového množství dřeva. Větší třísky v této vrstvě zajišťují požadovanou pevnost a nosnost desky. Při výrobě dřevotřísky se dřevěné třísky nejprve vysuší a poté smíchají s lepidlem. Poté jsou ve třech vrstvách naneseny na dopravník a spojeny pod vysokým tlakem a za teploty až 250 stupňů Celsia.</w:t>
      </w:r>
      <w:r>
        <w:rPr/>
        <w:br/>
      </w:r>
      <w:r>
        <w:rPr>
          <w:rStyle w:val="Fontsize2"/>
        </w:rPr>
        <w:t>V rámci koncepce Kaurit® Light se přibližně 200 kilogramů dřeva na metr krychlový dřevité desky nahrazuje 15 až 25 kilogramy polymeru. Polymer se přidává ve formě pěnových kuliček, a to pouze do prostřední vrstvy. Přestože deska nyní obsahuje větší množství vzduchu, podařilo se vědeckým pracovníkům společnosti BASF dosáhnout prakticky stejné pevnosti jako u běžné dřevotřísky. Výsledkem je univerzální dřevitá deska o hmotnosti pouhých 450 kilogramů na metr krychlový, zatímco hmotnost běžné dřevotřísky činí plných 650 kilogramů.</w:t>
      </w:r>
    </w:p>
    <w:p>
      <w:pPr>
        <w:pStyle w:val="Normal"/>
        <w:rPr/>
      </w:pPr>
      <w:bookmarkStart w:id="0" w:name="disk"/>
      <w:r>
        <w:drawing>
          <wp:anchor behindDoc="0" distT="0" distB="0" distL="0" distR="0" simplePos="0" locked="0" layoutInCell="0" allowOverlap="1" relativeHeight="2">
            <wp:simplePos x="0" y="0"/>
            <wp:positionH relativeFrom="column">
              <wp:posOffset>1714500</wp:posOffset>
            </wp:positionH>
            <wp:positionV relativeFrom="line">
              <wp:posOffset>-1457325</wp:posOffset>
            </wp:positionV>
            <wp:extent cx="2514600" cy="1943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514600" cy="1943100"/>
                    </a:xfrm>
                    <a:prstGeom prst="rect">
                      <a:avLst/>
                    </a:prstGeom>
                  </pic:spPr>
                </pic:pic>
              </a:graphicData>
            </a:graphic>
          </wp:anchor>
        </w:drawing>
      </w:r>
      <w:bookmarkEnd w:id="0"/>
      <w:r>
        <w:rPr/>
        <w:t>Disku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9:42:00Z</dcterms:created>
  <dc:creator>Industry E.U., s.r.o.</dc:creator>
  <dc:description/>
  <cp:keywords/>
  <dc:language>en-US</dc:language>
  <cp:lastModifiedBy>Industry E.U., s.r.o.</cp:lastModifiedBy>
  <dcterms:modified xsi:type="dcterms:W3CDTF">2010-06-18T09:44:00Z</dcterms:modified>
  <cp:revision>1</cp:revision>
  <dc:subject/>
  <dc:title>Díky materiálu Kaurit Light od společnosti BASF je překližka o 30 procent lehčí</dc:title>
</cp:coreProperties>
</file>