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Zlatý pohár Linde opět mezinárodně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ind w:firstLine="708"/>
        <w:rPr/>
      </w:pPr>
      <w:r>
        <w:rPr/>
        <w:t>Již čtrnáct let soupeří mladí svářeči ze všech koutů republiky i ze zahraničí o Zlatý pohár Linde. Tradičním pořadatelem této mezinárodní soutěže byla i letos Střední škola strojírenská a dopravní ve Frýdku-Místku. Akce se uskutečnila 20. a 21. dubna a zúčastnilo se jí 125 soutěžících z 54 českých a 9 zahraničních škol. Soutěžící změřili své dovednosti ve svařování obalenou elektrodou, plamenem a v ochranné atmosféře, a ve svařování nerezi. Účastníci z Čech, Moravy a Slezska museli navíc prokázat i své znalosti v teoretické části soutěže. Odborným garantem byla Česká svářečská společnost ANB. Na regulérnost průběhu dohlížela mezinárodní hodnotitelská jury.</w:t>
      </w:r>
    </w:p>
    <w:p>
      <w:pPr>
        <w:pStyle w:val="Normal"/>
        <w:ind w:firstLine="708"/>
        <w:rPr/>
      </w:pPr>
      <w:r>
        <w:rPr/>
        <w:t>V letošním ročníku se na prvních místech umístili ve dvou kategoriích (metoda 135 a 141) slovenští svářeči Dóka Matúš a Farkaš Štefan z Tlmač. V metodě 111 zvítězil Pejšek Ladislav z Českých Budějovic a v kategorii 311 Valčík Matěj z Prahy, v této metodě se umístil na druhém místě Dalibor Harviš ze SŠ zemědělské a lesnické ve F-M. Z pořádající školy se v teoretické části soutěže umístil na prvním místě Lisko David.</w:t>
        <w:br/>
        <w:br/>
      </w:r>
    </w:p>
    <w:p>
      <w:pPr>
        <w:pStyle w:val="Normal"/>
        <w:ind w:firstLine="708"/>
        <w:rPr/>
      </w:pPr>
      <w:r>
        <w:rPr/>
        <w:t>Tradice Zlatého poháru Linde sahá až do roku 1997, kdy ještě pod názvem Svářeč proběhl první ročník. S každým rokem pak přibývalo soutěžících, partnerů i zkušeností a soutěž se profesionalizovala. Od třetího ročníku, tedy od roku 1999, se v souvislosti se získáním záštity hlavního partnera akce přejmenovala na Zlatý pohár Linde. O rok později se pak soutěž stala mezinárodní.</w:t>
        <w:br/>
        <w:br/>
      </w:r>
    </w:p>
    <w:p>
      <w:pPr>
        <w:pStyle w:val="Normal"/>
        <w:ind w:firstLine="708"/>
        <w:rPr/>
      </w:pPr>
      <w:r>
        <w:rPr/>
        <w:t>Zlatý pohár Linde provází tradičně celá řada doprovodných akcí odborných a společenských. Slavnostních ceremoniálů při zahájení a vyhodnocení soutěže se letos zúčastnili nejen zástupci sponzorských firem, ale i představitelé politického a společenského života. Odborníci, ale i zájemci z řad široké veřejnosti, měli možnost využít nabídky odborných přednášek, praktických ukázek nových svářečských metod a také navštívit prezentaci výrobců a prodejců svářecí techniky.</w:t>
        <w:br/>
        <w:br/>
      </w:r>
    </w:p>
    <w:p>
      <w:pPr>
        <w:pStyle w:val="Normal"/>
        <w:ind w:firstLine="708"/>
        <w:rPr/>
      </w:pPr>
      <w:r>
        <w:rPr/>
        <w:t>Zajistit opravdu hodnotné ceny pro vítěze a zabezpečit hladký průběh celé akce by jistě nebylo možné bez četných partnerů. V tomto ohledu patří poděkování především generálnímu sponzoru a spolupořadateli soutěže, firmě Linde Gas a.s., firmám ArcelorMittal Ostrava a.s., Esab Vamberk,s.r.o., Abicor Binzel – svářecí technika, spol. s r.o., Fronius Česká republika s.r.o., GCE, s.r.o., Huisman Konstrukce, s.r.o., EWM Gmbh, Blanco CS CZ, spol. s r.o., VÚHŽ, Ferier, s.r.o. dále odbornému časopisu Konstrukce, školnímu časopisu Svar a Moravskoslezskému kraji. Velké poděkování a uznání si zaslouží také všichni pedagogičtí i nepedagogičtí pracovníci a žáci Střední školy strojírenské a dopravní ve Frýdku-Místku, kteří každoročně pomáhají celou akci po všech stránkách připravit a zorganiz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12:00Z</dcterms:created>
  <dc:creator>Matina a Redi</dc:creator>
  <dc:description/>
  <cp:keywords/>
  <dc:language>en-US</dc:language>
  <cp:lastModifiedBy>Matina a Redi</cp:lastModifiedBy>
  <dcterms:modified xsi:type="dcterms:W3CDTF">2010-06-21T11:14:00Z</dcterms:modified>
  <cp:revision>1</cp:revision>
  <dc:subject/>
  <dc:title>Zlatý pohár Linde opět mezinárodně</dc:title>
</cp:coreProperties>
</file>