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Fenomén SIAL. Podívejte se na slavné návrhy libereckých architektů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Fenoménu libereckého architektonického ateliéru SIAL se věnuje nová výstava a obsáhlá publikace. Mapuje známé, ale i nerealizované stavby nebo ty, které vznikly v západní Evropě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1500" cy="2181225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Víte, že jste se mohli na nejvyšším kopci země schovat do České boudy, kterou navrhl architektonický ateliér SIAL? Nebo že kino Máj v Doksech vyprojektoval Karel Hubáček? Na nerealizované či méně známé projekty, stejně jako ty nejslavnější stavby navštěvované miliony </w:t>
      </w:r>
      <w:hyperlink r:id="rId5" w:tgtFrame="_blank">
        <w:r>
          <w:rPr>
            <w:rStyle w:val="InternetLink"/>
          </w:rPr>
          <w:t>lidí</w:t>
        </w:r>
      </w:hyperlink>
      <w:r>
        <w:rPr/>
        <w:t xml:space="preserve"> a rozeseté v tuzemsku i v zahraničí nyní představuje </w:t>
      </w:r>
      <w:hyperlink r:id="rId6" w:tgtFrame="_blank">
        <w:r>
          <w:rPr>
            <w:rStyle w:val="InternetLink"/>
          </w:rPr>
          <w:t>první ucelená výstava o fenoménu jménem SIAL</w:t>
        </w:r>
      </w:hyperlink>
      <w:r>
        <w:rPr/>
        <w:t xml:space="preserve">. </w:t>
      </w:r>
    </w:p>
    <w:p>
      <w:pPr>
        <w:pStyle w:val="Normlnweb"/>
        <w:rPr/>
      </w:pPr>
      <w:r>
        <w:rPr/>
        <w:t xml:space="preserve">Přestože výstava o věhlasném libereckém ateliéru začala v Olomouci, do Liberce se dostane také. "Stejně jako v jiných městech ČR fenomén SIAL jsme </w:t>
      </w:r>
      <w:hyperlink r:id="rId7" w:tgtFrame="_blank">
        <w:r>
          <w:rPr>
            <w:rStyle w:val="InternetLink"/>
          </w:rPr>
          <w:t>chtěli</w:t>
        </w:r>
      </w:hyperlink>
      <w:r>
        <w:rPr/>
        <w:t xml:space="preserve"> představit komplexně, od počátku na konci padesátých </w:t>
      </w:r>
      <w:hyperlink r:id="rId8" w:tgtFrame="_blank">
        <w:r>
          <w:rPr>
            <w:rStyle w:val="InternetLink"/>
          </w:rPr>
          <w:t>let</w:t>
        </w:r>
      </w:hyperlink>
      <w:r>
        <w:rPr/>
        <w:t xml:space="preserve">, kdy do Liberce přišel Karel Hubáček a další architekti, až do konce osmdesátých let. Chtěli jsme ilustrovat typická témata i změnu myšlení u architektů celého SIAL v průběhu třiceti let," zhodnotil Jakub Potůček, jeden z autorů výstavy, kterou uspořádalo Muzeum umění Olomouc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40005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nteriér restaurace libereckého hotelu Ještěd (70. léta)</w:t>
      </w:r>
    </w:p>
    <w:p>
      <w:pPr>
        <w:pStyle w:val="Normlnweb"/>
        <w:rPr/>
      </w:pPr>
      <w:r>
        <w:rPr/>
        <w:t xml:space="preserve">Celkem 25 klíčových projektů staveb dokumentuje výstava na 33 velkoformátových panelech. Návštěvníci uvidí čtyřicet originálních plánů. Kromě nejvěhlasnějších staveb, jako jsou vysílač na Ještědu, obchodní </w:t>
      </w:r>
      <w:hyperlink r:id="rId11" w:tgtFrame="_blank">
        <w:r>
          <w:rPr>
            <w:rStyle w:val="InternetLink"/>
          </w:rPr>
          <w:t>dům</w:t>
        </w:r>
      </w:hyperlink>
      <w:r>
        <w:rPr/>
        <w:t xml:space="preserve"> Máj, si mohou lidé prohlédnout třeba i nikdy nerealizovaný projekt České boudy na Sněžce. </w:t>
      </w:r>
    </w:p>
    <w:p>
      <w:pPr>
        <w:pStyle w:val="Normlnweb"/>
        <w:rPr/>
      </w:pPr>
      <w:r>
        <w:rPr/>
        <w:t xml:space="preserve">Na výstavě jsou představeny také projekty vyprojektované třeba pro západní Berlín. Výstava rovněž zmiňuje velké urbanistické soutěže pro západní Evropu, kterých se SIAL účastnil a obsazoval přední místa.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ATELIÉR SIAL (Sdružení inženýrů a architektů Liberec)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Počátky ateliéru tkví už v 50. letech, kdy se v tehdejším Stavoprojektu zformovala skupina architektů a konstruktérů. Vůdčími osobnostmi byli Karel Hubáček a Miroslav Masák a statici Zdeněk Patrman a Václav Voda. Projekty Sialu posbíraly v 70. a 80. letech řadu cen a čestných uznání. Ateliér se úspěšně prosazuje i v současné době. </w:t>
            </w:r>
          </w:p>
        </w:tc>
      </w:tr>
    </w:tbl>
    <w:p>
      <w:pPr>
        <w:pStyle w:val="Normlnweb"/>
        <w:rPr/>
      </w:pPr>
      <w:r>
        <w:rPr/>
        <w:t xml:space="preserve">Výstava zároveň přiblíží biografická data architektů, o kterých se autoři domnívají, že jsou pro SIAL nejdůležitější. Kromě Karla Hubáčka je to například Miroslav Masák, Otakar Binar, Jiří Suchomel či Jiří Špikla. </w:t>
        <w:br/>
        <w:t xml:space="preserve">Autoři chtějí výstavu představit i v zahraničí. </w:t>
      </w:r>
    </w:p>
    <w:p>
      <w:pPr>
        <w:pStyle w:val="Normlnweb"/>
        <w:rPr/>
      </w:pPr>
      <w:r>
        <w:rPr/>
        <w:t xml:space="preserve">"Uvažujeme o Berlínu, Vídni, Londýně nebo Wroclavi. V sedmdesátých a osmdesátých letech byla uskupení SIAL věnována velká pozornost ve všech předních západoevropských architektonických časopisech," řekl Potůček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24175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ncertní síň v Teplicích (1978-1986)</w:t>
      </w:r>
    </w:p>
    <w:p>
      <w:pPr>
        <w:pStyle w:val="Normlnweb"/>
        <w:rPr/>
      </w:pPr>
      <w:r>
        <w:rPr/>
        <w:t xml:space="preserve">Současně ve spolupráci s pražským nakladatelstvím Arbor Vitae vydalo Muzeum umění Olomouc publikaci lapidárně nazvanou SIAL. Nápad na její vydání a uspořádání výstavy vznikl podle Potůčka už před dvěma lety. </w:t>
      </w:r>
    </w:p>
    <w:p>
      <w:pPr>
        <w:pStyle w:val="Normlnweb"/>
        <w:rPr/>
      </w:pPr>
      <w:r>
        <w:rPr/>
        <w:t xml:space="preserve">"Komplexní tvorbě ateliéru SIAL nebyla doposud věnována žádná publikace. Ty, které v minulých letech vznikly, se vždy zabývaly určitým tématem. A sice obdobím na přelomu šedesátých až sedmdesátých let," zmínil Jakub Potůček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75082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ivadlo Husa na provázku - Brno (1986 -1993)</w:t>
      </w:r>
    </w:p>
    <w:p>
      <w:pPr>
        <w:pStyle w:val="Normlnweb"/>
        <w:rPr/>
      </w:pPr>
      <w:r>
        <w:rPr/>
        <w:t xml:space="preserve">A v čem spočívá zásadní přínos uskupení SIAL pro českou architekturu 20. století? "Netkví jen ve zprostředkování tendencí, které se neslučovaly či přímo byly v rozporu s oficiální doktrínou, nýbrž i ve vytvoření invenčního a svobodomyslného prostředí, zaštiťovaného osobností Karla Hubáčka," vysvětlil autor koncepce výstavy Rostislav Švácha. </w:t>
      </w:r>
    </w:p>
    <w:p>
      <w:pPr>
        <w:pStyle w:val="Normlnweb"/>
        <w:rPr/>
      </w:pPr>
      <w:r>
        <w:rPr/>
        <w:t xml:space="preserve">Právě stavba Hubáčkova hotelu a vysílače na Ještědu vzbudila pozornost mezi mladými domácími architekty. To vedlo v </w:t>
      </w:r>
      <w:hyperlink r:id="rId16" w:tgtFrame="_blank">
        <w:r>
          <w:rPr>
            <w:rStyle w:val="InternetLink"/>
          </w:rPr>
          <w:t>roce</w:t>
        </w:r>
      </w:hyperlink>
      <w:r>
        <w:rPr/>
        <w:t xml:space="preserve"> 1969 k založení Školky SIAL. Měla hledat pro mladé talenty vhodné úkoly, které tříbí jejich profesionalitu.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talk"/>
              </w:rPr>
              <w:t>VYBRALI SI NÁS JAKO REPREZENTANTA ČESKÉ ARCHITEKTURY</w:t>
            </w:r>
          </w:p>
          <w:p>
            <w:pPr>
              <w:pStyle w:val="Normlnweb"/>
              <w:rPr/>
            </w:pPr>
            <w:r>
              <w:rPr/>
              <w:t xml:space="preserve">Spoluzakladatel architektonického ateliéru SIAL Miroslav Masák si více než jednotlivých staveb cení ateliéru jako takového. Jeho důrazu na to, co je v architektuře podstatné. 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Proč vznikla první výstava mapující komplexně liberecký ateliér SIAL v Olomouci, a ne v Liberci?</w:t>
            </w:r>
            <w:r>
              <w:rPr/>
              <w:br/>
              <w:t xml:space="preserve">Iniciativa přišla z Olomouce a Prahy. My jsme asi před deseti lety chtěli podobnou výstavu uspořádat v pražském Veletržním paláci, ale tak dlouho jsme se dohadovali, jak by měla vypadat, až z ní sešlo. Renomé olomouckého muzea je mimořádně vysoké a nás může těšit, že si vybralo právě SIAL jako reprezentanta české architektury poválečného období. Jistě k tomu přispěl i mezinárodní ohlas naší práce. Byl a je takový, jakého se jiným československým ateliérům nedostalo. 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Podle jakého klíče byly vystavené návrhy vybírány?</w:t>
            </w:r>
            <w:r>
              <w:rPr>
                <w:b/>
                <w:bCs/>
              </w:rPr>
              <w:br/>
            </w:r>
            <w:r>
              <w:rPr/>
              <w:t xml:space="preserve">Expozice i hezká kniha, která byla k výstavě vydána, jsou traktovány do tří dekád, do období 60., 70. a 80. let minulého století. Každé období je představeno asi osmi nejzajímavějšími architektonickými koncepty, bez ohledu na to, zda byly realizovány nebo ne. O tom, co je "to zajímavé", rozhodovala skupinka složená ze zástupců Akademie věd, Muzea umění a našeho bývalého ateliéru.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Jaké stavby si nejvíc ceníte?</w:t>
            </w:r>
            <w:r>
              <w:rPr>
                <w:b/>
                <w:bCs/>
              </w:rPr>
              <w:br/>
            </w:r>
            <w:r>
              <w:rPr/>
              <w:t xml:space="preserve">Víc si cením vlastní existence ateliéru. Jeho zájmu o veřejný prostor, jeho víry v pozitivní smysl harmonického prostředí a jeho důrazu na to, co je v architektuře podstatné. Tedy cílevědomého hledání neotřelého konceptu, myšlenky a také respektu k profesní odpovědnosti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coinfo">
    <w:name w:val="ico-info"/>
    <w:basedOn w:val="Standardnpsmoodstavce"/>
    <w:qFormat/>
    <w:rPr/>
  </w:style>
  <w:style w:type="character" w:styleId="Icotalk">
    <w:name w:val="ico-talk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dleni.idnes.cz/fenomen-sial-podivejte-se-na-slavne-navrhy-libereckych-architektu-1ch-/architektura.asp?c=A100618_142217_architektura_web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ydleni.idnes.cz/foto.asp?r=architektura&amp;c=A100618_142217_architektura_web" TargetMode="External"/><Relationship Id="rId5" Type="http://schemas.openxmlformats.org/officeDocument/2006/relationships/hyperlink" Target="http://us-rest-and-shop-llc-org-slozk.takeit.cz/rest-and-shop-svetovy-lidr-v-oblasti-travel-retail-distribution-kopie-7441433-7441433?372715&amp;rtype=V&amp;rmain=151514&amp;ritem=7441433&amp;rclanek=7019046&amp;rslovo=424328&amp;showdirect=1" TargetMode="External"/><Relationship Id="rId6" Type="http://schemas.openxmlformats.org/officeDocument/2006/relationships/hyperlink" Target="http://www.olmuart.cz/?detail=1310" TargetMode="External"/><Relationship Id="rId7" Type="http://schemas.openxmlformats.org/officeDocument/2006/relationships/hyperlink" Target="http://czech-computer.takeit.cz/asus-eee-pc-1001ha-blk006x-7121905?49933&amp;rtype=V&amp;rmain=159119&amp;ritem=7121905&amp;rclanek=7019046&amp;rslovo=432868&amp;showdirect=1" TargetMode="External"/><Relationship Id="rId8" Type="http://schemas.openxmlformats.org/officeDocument/2006/relationships/hyperlink" Target="http://zepelin-cz.takeit.cz/reklamni-lety-4503003-4503003?86057&amp;rtype=V&amp;rmain=3286933&amp;ritem=4503003&amp;rclanek=7019046&amp;rslovo=424698&amp;showdirect=1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bydleni.idnes.cz/fenomen-sial-podivejte-se-na-slavne-navrhy-libereckych-architektu-1ch-/foto.asp?foto1=WEB33de7a_7149927.jpg.JPG" TargetMode="External"/><Relationship Id="rId11" Type="http://schemas.openxmlformats.org/officeDocument/2006/relationships/hyperlink" Target="http://central-group-as-1.takeit.cz/rodinne-domy-libeznice-u-prahy-lokalita-nova-bast-3743299?115841&amp;rtype=V&amp;rmain=163633&amp;ritem=3743299&amp;rclanek=7019046&amp;rslovo=419147&amp;showdirect=1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bydleni.idnes.cz/fenomen-sial-podivejte-se-na-slavne-navrhy-libereckych-architektu-1ch-/foto.asp?foto1=WEB33de78_7149926.jpg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bydleni.idnes.cz/fenomen-sial-podivejte-se-na-slavne-navrhy-libereckych-architektu-1ch-/foto.asp?foto1=WEB33de82_7149928.jpg.JPG" TargetMode="External"/><Relationship Id="rId16" Type="http://schemas.openxmlformats.org/officeDocument/2006/relationships/hyperlink" Target="http://agentura-zajezdycz-as.takeit.cz/last-minute-dovolena-se-zajezdycz-kopie-8297254-8297254?278179&amp;rtype=V&amp;rmain=156895&amp;ritem=8297254&amp;rclanek=7019046&amp;rslovo=430425&amp;showdirect=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1:00Z</dcterms:created>
  <dc:creator>Industry E.U., s.r.o.</dc:creator>
  <dc:description/>
  <cp:keywords/>
  <dc:language>en-US</dc:language>
  <cp:lastModifiedBy>Industry E.U., s.r.o.</cp:lastModifiedBy>
  <dcterms:modified xsi:type="dcterms:W3CDTF">2010-06-21T12:24:00Z</dcterms:modified>
  <cp:revision>1</cp:revision>
  <dc:subject/>
  <dc:title>Fenomén SIAL</dc:title>
</cp:coreProperties>
</file>