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ažské Jižní Město bude mít nový plavecký bazén za 320 miliónů</w:t>
      </w:r>
    </w:p>
    <w:p>
      <w:pPr>
        <w:pStyle w:val="Perex"/>
        <w:rPr/>
      </w:pPr>
      <w:r>
        <w:rPr/>
        <w:t>Radnice Prahy 11 byla nucena podstatně zredukovat plány na vybudování aquaparku na Jižním Městě. Přesto chce postavit alespoň plavecký bazén spojený s další multifunkční halou. Projekt je již připraven, čeká se na územní rozhodnutí. Hotovo by mělo být za dva roky.</w:t>
      </w:r>
    </w:p>
    <w:p>
      <w:pPr>
        <w:pStyle w:val="Normal"/>
        <w:rPr/>
      </w:pPr>
      <w:r>
        <w:rPr/>
        <w:drawing>
          <wp:inline distT="0" distB="0" distL="0" distR="0">
            <wp:extent cx="5713730" cy="3220085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t xml:space="preserve">Jedenáctku mají tvořit tři vzájemně propojené objekty. Bazén bude uprostřed. </w:t>
      </w:r>
    </w:p>
    <w:p>
      <w:pPr>
        <w:pStyle w:val="Normlnweb"/>
        <w:rPr/>
      </w:pPr>
      <w:r>
        <w:rPr/>
        <w:t>V roce 2006 radní Prahy 11 chtěli postavit areál s aquaparkem, krytou ledovou plochou, ubytovacími kapacitami a komerčními prostory. Ukázalo se ale, že Praha na takové projekty nemůže čerpat evropské dotace, navíc vyrostl nový aquapark v Čestlicích a vlivem ekonomické krize se nehrnuli ani investoři.</w:t>
      </w:r>
    </w:p>
    <w:p>
      <w:pPr>
        <w:pStyle w:val="Normlnweb"/>
        <w:rPr/>
      </w:pPr>
      <w:r>
        <w:rPr/>
        <w:t>Bylo nutné projekt podstatně zredukovat na vybudování plaveckého bazénu a příslušenství, tedy podstatně levnější variantu. Kritici přesto namítají, že budování bazénu je zbytečné, právě kvůli možnosti dojet si do Čestlic nebo jiných bazénů v Praze.</w:t>
      </w:r>
    </w:p>
    <w:p>
      <w:pPr>
        <w:pStyle w:val="Normlnweb"/>
        <w:rPr/>
      </w:pPr>
      <w:r>
        <w:rPr/>
        <w:t>„</w:t>
      </w:r>
      <w:r>
        <w:rPr/>
        <w:t>Jižní Město má 80 tisíc lidí, to je jako krajské město. A plavecký bazén tu nemáme, i když je slibován už 40 let. Pokud chceme, aby lidé na Jižním Městě skutečně žili, musí tu mít možnost i takového vyžití,“ odmítl kritiku starosta Prahy 11 Dalibor Mlejnský (ODS) a pokračoval: „Čestlice jsou něco jiného, vzájemně si nekonkurujeme, ale spíše se doplňujeme.“ Dodal, že městská část je připravena na to, že bude provoz stadiónu částečně dotovat, například v případě dětí nebo seniorů.</w:t>
      </w:r>
    </w:p>
    <w:p>
      <w:pPr>
        <w:pStyle w:val="Heading4"/>
        <w:rPr/>
      </w:pPr>
      <w:r>
        <w:rPr/>
        <w:t xml:space="preserve">Jedenáctku budou tvořit tři objekty </w:t>
      </w:r>
    </w:p>
    <w:p>
      <w:pPr>
        <w:pStyle w:val="Normlnweb"/>
        <w:rPr/>
      </w:pPr>
      <w:r>
        <w:rPr/>
        <w:t>„</w:t>
      </w:r>
      <w:r>
        <w:rPr/>
        <w:t>Jde o klasický městský bazén. Projekt je životaschopný a prostředky na něj máme. Za dva roky tu skáčeme do bazénu,“ dodal radní Prahy 11 Jiří Janeček (ODS).</w:t>
      </w:r>
    </w:p>
    <w:p>
      <w:pPr>
        <w:pStyle w:val="Normlnweb"/>
        <w:rPr/>
      </w:pPr>
      <w:r>
        <w:rPr/>
        <w:t>Sportovní centrum Jedenáctka, jak se komplex oficiálně jmenuje, mají tvořit tři objekty. Bazén o délce 25 metrů má být uprostřed, jeho součástí bude i rekreační bazén s atrakcemi a dětské brouzdaliště.</w:t>
      </w:r>
    </w:p>
    <w:p>
      <w:pPr>
        <w:pStyle w:val="Normlnweb"/>
        <w:rPr/>
      </w:pPr>
      <w:r>
        <w:rPr/>
        <w:t>Na jednom kraji se pak počítá s budovou s dalšími bazény pro rehabilitační plavání, plavání maminek s dětmi a seniory. Na druhém by měla vyrůst multifunkční hala, na Jižním Městě již druhá.</w:t>
      </w:r>
    </w:p>
    <w:p>
      <w:pPr>
        <w:pStyle w:val="Normlnweb"/>
        <w:rPr/>
      </w:pPr>
      <w:r>
        <w:rPr/>
        <w:t>„</w:t>
      </w:r>
      <w:r>
        <w:rPr/>
        <w:t>Lidé mají o sport zájem a první halu, kterou jsme nedávno otevřeli, máme už teď plnou. Proto jsme se rozhodli postavit další, kterou také bez problémů naplníme,“ zdůvodnil výstavbu haly Mlejnský.</w:t>
      </w:r>
    </w:p>
    <w:p>
      <w:pPr>
        <w:pStyle w:val="Normlnweb"/>
        <w:rPr/>
      </w:pPr>
      <w:r>
        <w:rPr/>
        <w:t>Areál vyroste na pozemku o výměře 4,75 hektaru. Leží na sever od ulice Mírového hnutí, ze severu a západu ho ohraničuje Košíkovský potok. V plánu je také vybudování parkoviště a cyklostezky, ve druhé fázi i venkovních sportovišť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character" w:styleId="Fontsize1">
    <w:name w:val="fontsize1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44:00Z</dcterms:created>
  <dc:creator>Industry E.U., s.r.o.</dc:creator>
  <dc:description/>
  <cp:keywords/>
  <dc:language>en-US</dc:language>
  <cp:lastModifiedBy>Industry E.U., s.r.o.</cp:lastModifiedBy>
  <dcterms:modified xsi:type="dcterms:W3CDTF">2010-06-24T10:47:00Z</dcterms:modified>
  <cp:revision>1</cp:revision>
  <dc:subject/>
  <dc:title>Pražské Jižní Město bude mít nový plavecký bazén za 320 miliónů</dc:title>
</cp:coreProperties>
</file>