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OLPAP pociťuje oživení, čelí však také růstu cen papíru a uměle vytvářené nerovnovážné situaci na českém trhu</w:t>
      </w:r>
    </w:p>
    <w:p>
      <w:pPr>
        <w:pStyle w:val="Normal"/>
        <w:spacing w:before="0" w:after="240"/>
        <w:jc w:val="center"/>
        <w:rPr>
          <w:rStyle w:val="Fontsize2"/>
        </w:rPr>
      </w:pPr>
      <w:r>
        <w:rPr/>
      </w:r>
    </w:p>
    <w:p>
      <w:pPr>
        <w:pStyle w:val="Normal"/>
        <w:spacing w:before="0" w:after="240"/>
        <w:jc w:val="center"/>
        <w:rPr>
          <w:rStyle w:val="Fontsize2"/>
        </w:rPr>
      </w:pPr>
      <w:r>
        <w:rPr>
          <w:rStyle w:val="Fontsize2"/>
        </w:rPr>
        <w:drawing>
          <wp:inline distT="0" distB="0" distL="0" distR="0">
            <wp:extent cx="21145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Style w:val="Fontsize2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Fontsize2"/>
        </w:rPr>
        <w:t>Výrobce přepravních a spotřebitelských obalů z vlnitých lepenek, SOLPAP z Třebechovic pod Orebem, zaznamenává od začátku roku růst počtu objednávek z automobilového, elektrotechnického i z dalších průmyslových odvětví. Obnovil tak dvousměnný provoz, který loni v únoru musel zredukovat z původních deseti na osm směn v týdnu. ”Odběratelé se zatím neodvažují vyrábět na sklad. Plně tak využíváme našich dřívějších investic do technického vybavení a dodáváme velmi operativně a flexibilně,” popisuje jednatel firmy SOLPAP Michal Nutil. Předpoklad 14% meziročního růstu tržeb kartonážky je podle něho reálný, a to i s přihlédnutím k růstu cen na světovém trhu s papírem.</w:t>
      </w:r>
      <w:r>
        <w:rPr/>
        <w:br/>
      </w:r>
    </w:p>
    <w:p>
      <w:pPr>
        <w:pStyle w:val="Normal"/>
        <w:rPr/>
      </w:pPr>
      <w:r>
        <w:rPr>
          <w:rStyle w:val="Fontsize2"/>
        </w:rPr>
        <w:t>Od září 2009 do konce března 2010 ceny papíru postupně vzrostly v průměru o 34 %. V dubnu navíc evropští výrobci této komodity oznámili další skokové zdražení. ”Je to souběh mnoha faktorů. Mimo jiné uzavření významných výrobních kapacit v roce 2009 či růst spotřeby asijských výrobců. Byla to i březnová stávka zaměstnanců dřevozpracujících firem a rejdařů ve Finsku, kvůli níž místní papírny prudce omezily produkci. Ceny na trhu dramaticky rozhýbalo i únorové zemětřesení v Chile. Ochromilo tamní výrobce celulózy, kteří obstarávají 7,5 % světové produkce této suroviny. Ceny celulózy vyšplhaly na patnáctileté maximum. Vliv má i trvalý růst cen sběrového papíru,” říká Adriana Opatová, obchodní ředitelka SCA Packaging z Jílového u Děčína. Firma je dodavatelem vlnité lepenky a do tohoto základního obalového materiálu se růst cen papíru zákonitě promítá.</w:t>
      </w:r>
      <w:r>
        <w:rPr/>
        <w:br/>
        <w:br/>
      </w:r>
      <w:r>
        <w:rPr>
          <w:rStyle w:val="Fontsize2"/>
        </w:rPr>
        <w:t>SOLPAP vlnitou lepenku pro přepravní a spotřebitelské obaly odebírá od dodavatelů zaručujících špičkovou kvalitu. Kromě SCA Packaging jsou to německý Prowell nebo brněnská Smurfitt Kappa. Na konečné ceně obalů se vlnitá lepenka podílí až 80 %. ”Na trhu by se i ceny obalů měly zvedat rovnoměrně. V Německu to funguje, tady ne,” uvádí jednatel Michal Nutil. U nás někteří výrobci do cen svých obalů zvýšení nákladů na materiál nějaký čas nepromítají a situaci využívají k přilákání zákazníků. Jejich ceny tak mohou být krátkodobě pod výrobními náklady, často i na úkor jejich rozvoje. Mohou znamenat i nižší spolehlivost a kvalitu služeb. Hlavně tím zcela uměle dochází k nerovnovážné situaci na českém trhu. Je deformován a z dlouhodobého hlediska i ohrožová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32:00Z</dcterms:created>
  <dc:creator>Industry EU, s.r.o.</dc:creator>
  <dc:description/>
  <cp:keywords/>
  <dc:language>en-US</dc:language>
  <cp:lastModifiedBy>Industry EU, s.r.o.</cp:lastModifiedBy>
  <dcterms:modified xsi:type="dcterms:W3CDTF">2010-06-25T11:33:00Z</dcterms:modified>
  <cp:revision>1</cp:revision>
  <dc:subject/>
  <dc:title>SOLPAP pociťuje oživení, čelí však také růstu cen papíru a uměle vytvářené nerovnovážné situaci na českém trhu</dc:title>
</cp:coreProperties>
</file>