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Canon představuje přenosný skener imageFORMULA P-150M pro uživatele Apple Mac</w:t>
      </w:r>
    </w:p>
    <w:p>
      <w:pPr>
        <w:pStyle w:val="Normal"/>
        <w:rPr/>
      </w:pPr>
      <w:r>
        <w:rPr>
          <w:rStyle w:val="Fontsize2"/>
        </w:rPr>
        <w:t xml:space="preserve">Canon Europe představil vysokorychlostní mobilní skener pro uživatele Apple Macintosh - model imageFORMULA P-150M. ImageFORMULA P-150M vychází z populárních vlastností skeneru imageFORMULA P 150 – černý stylový design, kompaktní provedení, USB napájení, rychlé skenování až 15 str./min – a přináší všestranné možnosti skenování v prostředí počítačů Mac. Uplatnění najde v tradičních kreativních oblastech, marketingu i vzdělávacích organizacích. Vestavěný software CaptureOnTouch Lite umožňuje 'připojit a skenovat' bez nutnosti instalace jakékoli aplikace nebo ovladače. Uživatelé si také mohou nainstalovat software Evernote pro správu dat v cloudu a do softwaru CaptureOnTouch přidat skenovací úlohu „Skenuj do Evernote“. Jedním kliknutím tak mohou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line">
              <wp:posOffset>-708025</wp:posOffset>
            </wp:positionV>
            <wp:extent cx="30861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nahrávat a sdílet informace odkudkoli na světě s jakýmkoliv PC připojeným k interne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58:00Z</dcterms:created>
  <dc:creator>Industry E.U., s.r.o.</dc:creator>
  <dc:description/>
  <cp:keywords/>
  <dc:language>en-US</dc:language>
  <cp:lastModifiedBy>Industry E.U., s.r.o.</cp:lastModifiedBy>
  <dcterms:modified xsi:type="dcterms:W3CDTF">2010-06-28T09:59:00Z</dcterms:modified>
  <cp:revision>1</cp:revision>
  <dc:subject/>
  <dc:title>Canon představuje přenosný skener imageFORMULA P-150M pro uživatele Apple Mac</dc:title>
</cp:coreProperties>
</file>