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polečnost ABF nabídla Terinvestu pomoc při odstraňování hal v Pražském veletržním areálu</w:t>
      </w:r>
    </w:p>
    <w:p>
      <w:pPr>
        <w:pStyle w:val="Normal"/>
        <w:rPr/>
      </w:pPr>
      <w:r>
        <w:rPr/>
        <w:br/>
        <w:t xml:space="preserve">Společnost </w:t>
      </w:r>
      <w:r>
        <w:rPr>
          <w:b/>
          <w:bCs/>
        </w:rPr>
        <w:t>ABF</w:t>
      </w:r>
      <w:r>
        <w:rPr/>
        <w:t xml:space="preserve"> vybudovala </w:t>
      </w:r>
      <w:r>
        <w:rPr>
          <w:b/>
          <w:bCs/>
        </w:rPr>
        <w:t>Pražský veletržní areál v Letňanech</w:t>
      </w:r>
      <w:r>
        <w:rPr/>
        <w:t xml:space="preserve"> v roce 1998. V následujících letech probíhala modernizace výstaviště za investiční účasti společnosti </w:t>
      </w:r>
      <w:r>
        <w:rPr>
          <w:b/>
          <w:bCs/>
        </w:rPr>
        <w:t>Terinvest</w:t>
      </w:r>
      <w:r>
        <w:rPr/>
        <w:t xml:space="preserve"> a společnosti </w:t>
      </w:r>
      <w:r>
        <w:rPr>
          <w:b/>
          <w:bCs/>
        </w:rPr>
        <w:t>PVA Servis</w:t>
      </w:r>
      <w:r>
        <w:rPr/>
        <w:t xml:space="preserve">, kterou založili společně ABF a Terinvest. Dne </w:t>
      </w:r>
      <w:r>
        <w:rPr>
          <w:b/>
          <w:bCs/>
        </w:rPr>
        <w:t>1. 7. 2010</w:t>
      </w:r>
      <w:r>
        <w:rPr/>
        <w:t xml:space="preserve"> převezme výstaviště do výhradní správy opět společnost ABF. Společnost Terinvest v květnu 2010 zahájila demontáž hal, na jejichž stavbě se v minulosti investičně podílela, nevyužila tak nabídky ABF na majetkové vyrovnání ve výši 77 mil. Kč a garanci pořádání veletrhů Amper a Dřevostavby. Z Pražského veletržního areálu tak Terinvest definitivně odejde po odstranění hal. Společnost ABF nyní nabídla Terinvestu součinnost při odstraňování staveb tak, aby došlo k co nejrychlejšímu uvolnění plochy, kde budou během podzimních veletrhů postaveny mobilní haly nahrazující ty v současnosti demontované.</w:t>
        <w:br/>
        <w:br/>
        <w:t>ABF v předchozích měsících opakovaně nabízela společnosti Terinvest vyrovnání nákladů vynaložených do modernizace výstaviště. Poslední pokus, který ABF učinila 28. 5. 2010, zahrnoval nabídku majetkového vyrovnání ve výši 77 mil. Kč a obsahoval i garanci pořádání veletrhů Amper a Dřevostavby společnosti Terinvest v Pražském veletržním areálu v Letňanech do roku 2014. Terinvest však do jednání ani nevstoupil a ohlásil své stažení z Letňan, čímž výrazně poškodil především zájmy tisíců vystavovatelů i návštěvníků, kteří byli za dlouhá léta na Pražský veletržní areál zvyklí.</w:t>
        <w:br/>
        <w:br/>
        <w:t>Své veletrhy Terinvest i přes odpor početné skupiny vystavovatelů přesunul do prostor v Holešovicích či dokonce do Brna. Již v polovině května pak přistoupil Terinvest bez předchozího upozornění k demontáži hal, na jejichž modernizaci se v minulosti podílel (haly 3, 4 a 5). Z veřejných prohlášení Terinvestu vyplývá, že demontáž hal bude probíhat přibližně šest týdnů. Současný stav a způsob provádění demontáže nicméně naznačuje, že odstraňování hal se výrazně zpomalilo. ABF dokonce zaznamenala snahu o zastavení prací uprostřed demontáže, což by mohlo vést k záměrnému poškození podzimních veletrhů.</w:t>
        <w:br/>
        <w:br/>
        <w:t xml:space="preserve">ABF je připravena ochránit zájmy svých obchodních partnerů, vystavovatelů i návštěvníků veletrhů a dostát svých závazků při pořádání veletrhů naplánovaných na podzim roku 2010 a rok 2011 (viz </w:t>
      </w:r>
      <w:hyperlink r:id="rId2">
        <w:r>
          <w:rPr>
            <w:rStyle w:val="InternetLink"/>
          </w:rPr>
          <w:t>veletržní kalendář</w:t>
        </w:r>
      </w:hyperlink>
      <w:r>
        <w:rPr/>
        <w:t xml:space="preserve">). Vyzvala proto 25. 6. 2010 </w:t>
      </w:r>
      <w:hyperlink r:id="rId3" w:tgtFrame="_blank">
        <w:r>
          <w:rPr>
            <w:rStyle w:val="InternetLink"/>
          </w:rPr>
          <w:t>v otevřeném dopise společnost Terinvest</w:t>
        </w:r>
      </w:hyperlink>
      <w:r>
        <w:rPr/>
        <w:t xml:space="preserve"> k odpovědnému chovaní a k urychlené demontáži hal. ABF zároveň nabídla Terinvestu maximální součinnost při rychlé demolici h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va.cz/cz/kalendar.asp" TargetMode="External"/><Relationship Id="rId3" Type="http://schemas.openxmlformats.org/officeDocument/2006/relationships/hyperlink" Target="http://www.abf.cz/cz/download/dopis_terinvest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08:00Z</dcterms:created>
  <dc:creator>Industry EU, s.r.o.</dc:creator>
  <dc:description/>
  <cp:keywords/>
  <dc:language>en-US</dc:language>
  <cp:lastModifiedBy>Industry EU, s.r.o.</cp:lastModifiedBy>
  <dcterms:modified xsi:type="dcterms:W3CDTF">2010-07-01T12:08:00Z</dcterms:modified>
  <cp:revision>1</cp:revision>
  <dc:subject/>
  <dc:title>Společnost ABF nabídla Terinvestu pomoc při odstraňování hal v Pražském veletržním areálu</dc:title>
</cp:coreProperties>
</file>