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řevodovky pro největší větrné elektrárny světa dodá Wikov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Největší větrné elektrárny světa s průměrem rotoru přes 140 metrů budou mít „srdce“ - tedy převodovku, z české společnosti Wikov MGI a.s. z Hronova. Firma v těchto dnech již podepsala s významným čínským výrobcem energetických zařízení premiérový kontrakt na dodávku dvou prototypů s opcí. Na jejím základě pak v roce 2012 vyrobí a dodá 20kusovou sérii  v hodnotě přes 300 milionů Kč. Včetně prototypů (ty budou dodány již v roce 2011) má zakázka hodnotu více než 360 milionů Kč. </w:t>
      </w:r>
      <w:r>
        <w:rPr>
          <w:rStyle w:val="Fontsize1"/>
        </w:rPr>
        <w:t>(iluobr. Wikov)</w:t>
      </w:r>
      <w:r>
        <w:rPr/>
        <w:br/>
      </w:r>
    </w:p>
    <w:p>
      <w:pPr>
        <w:pStyle w:val="Normal"/>
        <w:rPr/>
      </w:pPr>
      <w:r>
        <w:rPr>
          <w:rStyle w:val="Fontsize2"/>
        </w:rPr>
        <w:t>Planetové převodovky značky Wikov budou instalovány v 5 MW větrných elektrárnách. Jde v současnosti o největší vyvíjené stroje, které budou stát v moři. Nutnost použít takto velký rotor (přes 140 m) je dána nižší průměrnou rychlostí větru v oblasti provozu elektráren v moři podél čínského východního pobřeží.</w:t>
      </w:r>
      <w:r>
        <w:rPr/>
        <w:br/>
      </w:r>
      <w:r>
        <w:rPr>
          <w:rStyle w:val="Fontsize2"/>
        </w:rPr>
        <w:t>Zmíněné převodovky se již vyvíjí a budou odzkoušeny v rámci skupiny Wikov Industry ve spolupráci Wikov MGI a Orbital2 během 12 měsíců. Celkové investice skupiny Wikov Industry do výzkumu a vývoje nových produktů se v letošním roce budou pohybovat na úrovni cca 50 milionů Kč.</w:t>
      </w:r>
    </w:p>
    <w:p>
      <w:pPr>
        <w:pStyle w:val="Normlnweb"/>
        <w:rPr/>
      </w:pPr>
      <w:r>
        <w:rPr>
          <w:rStyle w:val="Fontsize2"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784860</wp:posOffset>
            </wp:positionV>
            <wp:extent cx="28575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Fontsize1">
    <w:name w:val="fontsiz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38:00Z</dcterms:created>
  <dc:creator>Industry E.U., s.r.o.</dc:creator>
  <dc:description/>
  <cp:keywords/>
  <dc:language>en-US</dc:language>
  <cp:lastModifiedBy>Industry E.U., s.r.o.</cp:lastModifiedBy>
  <dcterms:modified xsi:type="dcterms:W3CDTF">2010-07-02T10:40:00Z</dcterms:modified>
  <cp:revision>1</cp:revision>
  <dc:subject/>
  <dc:title>Převodovky pro největší větrné elektrárny světa dodá Wikov</dc:title>
</cp:coreProperties>
</file>