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Alstom otevřel nový americký závod na turbíny </w:t>
      </w:r>
    </w:p>
    <w:p>
      <w:pPr>
        <w:pStyle w:val="Normal"/>
        <w:spacing w:before="0" w:after="240"/>
        <w:rPr/>
      </w:pPr>
      <w:r>
        <w:rPr/>
        <w:t> </w:t>
      </w:r>
      <w:r>
        <w:rPr>
          <w:rStyle w:val="Fontsize2"/>
        </w:rPr>
        <w:t>Francouzský výrobce zařízení pro jadernou i klasickou energetiku Alstom otevřel v americkém městě Chattanooga (stát Tennessee) nový závod, který bude klíčový pro dodávky novým jaderným i tepelným elektrárnám v USA. Bude vyrábět velké parní turbíny, plynové turbíny, parogenerátory a další nejaderné části elektráren. Podle Philipa Jouberta, šéfa společnosti Alstom Power, se tak podstatně zvýší schopnost této firmy podílet se na výstavbě nových jaderných zdrojů energie v celé Severní Americe, a také na modernizaci bloků dosavadních jaderných a tepelných elektráren.</w:t>
      </w:r>
    </w:p>
    <w:p>
      <w:pPr>
        <w:pStyle w:val="Normal"/>
        <w:rPr/>
      </w:pPr>
      <w:r>
        <w:rPr>
          <w:rStyle w:val="Fontsize2"/>
        </w:rPr>
        <w:t xml:space="preserve">Závod v Chattanooga má ideální polohu uprostřed USA, s velmi dobrým přístupem po dálnicích, železnicích a řekách. Jeho jeřáby mohou do plavidel nakládat vyrobená zařízení o váze až 1000 tun. Investice na stavbu nového závodu dosáhly 300 miliónu amerických dolarů, zaměstnání tu najde 350 pracovníků. </w:t>
      </w:r>
      <w:r>
        <w:rPr/>
        <w:br/>
      </w:r>
      <w:r>
        <w:rPr>
          <w:rStyle w:val="Fontsize2"/>
        </w:rPr>
        <w:t>Alstom má již obdobné závody na velké turbíny ve Francii, Německu, Švýcarsku a v Číně. V květnu oznámil, že postaví novou továrnu na větrné turbíny v texaském městě Amarillo. Podle informací indického tisku je před uzavřením dohoda o společném podniku, ve které bude Alstom se dvěma indickými firmami vyrábět turbíny a další zařízení pro indickou energetik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831850</wp:posOffset>
            </wp:positionV>
            <wp:extent cx="2114550" cy="1352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42:00Z</dcterms:created>
  <dc:creator>Industry E.U., s.r.o.</dc:creator>
  <dc:description/>
  <cp:keywords/>
  <dc:language>en-US</dc:language>
  <cp:lastModifiedBy>Industry E.U., s.r.o.</cp:lastModifiedBy>
  <dcterms:modified xsi:type="dcterms:W3CDTF">2010-07-02T10:42:00Z</dcterms:modified>
  <cp:revision>1</cp:revision>
  <dc:subject/>
  <dc:title>Alstom otevřel nový americký závod na turbíny </dc:title>
</cp:coreProperties>
</file>