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Kdo zaplatí podporu OZE?</w:t>
      </w:r>
    </w:p>
    <w:p>
      <w:pPr>
        <w:pStyle w:val="Normal"/>
        <w:spacing w:before="0" w:after="240"/>
        <w:rPr/>
      </w:pPr>
      <w:r>
        <w:rPr>
          <w:rStyle w:val="Fontsize2"/>
        </w:rPr>
        <w:t xml:space="preserve">Sdružení </w:t>
      </w:r>
      <w:hyperlink r:id="rId2" w:tgtFrame="_blank">
        <w:r>
          <w:rPr>
            <w:rStyle w:val="InternetLink"/>
          </w:rPr>
          <w:t>ČSRES</w:t>
        </w:r>
      </w:hyperlink>
      <w:r>
        <w:rPr>
          <w:rStyle w:val="Fontsize2"/>
        </w:rPr>
        <w:t xml:space="preserve"> upozornilo, že stávající nastavení podpory OZE bude mít značné ekonomické dopady na provozovatele sítí i na konečné zákazníky. Je nutné se začít včas zabývat, jakým mechanismem a z jakých zdrojů bude financována podpora  OZE v budoucnu. Podle ČSRES nadále trvají důvody, které vedly distribuční společnosti v polovině února k pozastavení vydávání kladných stanovisek k připojování neregulovatelných OZE. Sdružení ale upozorňuje, že technické limity přenosové a distribuční sítě nejsou v současnosti jediným omezením, které nekontrolovaný rozvoj některých OZE přinesl.</w:t>
      </w:r>
      <w:r>
        <w:rPr/>
        <w:br/>
      </w:r>
    </w:p>
    <w:p>
      <w:pPr>
        <w:pStyle w:val="Normal"/>
        <w:rPr/>
      </w:pPr>
      <w:r>
        <w:rPr>
          <w:rStyle w:val="Fontsize2"/>
        </w:rPr>
        <w:t>Kvůli letošnímu rapidnímu nárůstu instalovaného výkonu fotovoltaických elektráren nepokryje příspěvek na výkup elektřiny z OZE reálné náklady na podporu. Část příspěvku tedy budou muset z vlastních prostředků uhradit distribuční společnosti, které jsou podle současné legislativy povinny zajistit výplatu podpory výroby elektřiny z OZE.  „Neočekávané náklady povedou k deficitu rozpočtů distributorů, kteří v důsledku toho budou muset omezit prostředky vyhrazené na provoz a investice do sítí,“ říká Jan Kanta, člen správní rady sdružení. Poplatek na podporu OZE je zahrnut v regulované ceně elektřiny. Pro rok 2010 byla výše částky původně odhadována na 166 Kč/MWh, ve skutečnosti však bude cca o 100 Kč/MWh vyšší.</w:t>
      </w:r>
      <w:r>
        <w:rPr/>
        <w:br/>
        <w:br/>
      </w:r>
      <w:r>
        <w:rPr>
          <w:rStyle w:val="Fontsize2"/>
        </w:rPr>
        <w:t>ČSRES proto navrhuje opatření ke snížení negativního dopadu rostoucího příspěvku na OZE na ceny elektřiny pro konečné zákazníky. Ještě letos přijmout další novelu zákona, která by povolovala pouze instalace fotovoltaických zdrojů na budovách, nikoliv už na „zelené louce“. „Prostředky na podporu obnovitelných zdrojů, včetně zdrojů fotovoltaických, by měly být mimo plateb za elektřinu získávány i z jiných plateb – buď rozšířením příspěvku na jiné druhy energie jako je teplo, uhlí, či plyn&lt; anebo rozšířením tzv. ekologické daně i na plynná a pevná paliva,“ doplnil Kanta. Sdružení rovněž navrhuje snížení nárůstu jednorázového příspěvku na OZE v následujících dvou letech z důvodu korekce podhodnocené výše příspěvku z let 2009-2010 půjčkou Operátora trhu s elektřinou (OTE), který by v budoucnosti příspěvky vyplácel výrobcům OZE přímo.</w:t>
      </w:r>
    </w:p>
    <w:p>
      <w:pPr>
        <w:pStyle w:val="Normal"/>
        <w:rPr/>
      </w:pPr>
      <w:bookmarkStart w:id="0" w:name="disk"/>
      <w:r>
        <w:rPr/>
        <w:t>Diskuse</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character" w:styleId="Fontsize1">
    <w:name w:val="fontsize1"/>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z/Sdruzeni/Sdruzeni.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47:00Z</dcterms:created>
  <dc:creator>Industry E.U., s.r.o.</dc:creator>
  <dc:description/>
  <cp:keywords/>
  <dc:language>en-US</dc:language>
  <cp:lastModifiedBy>Industry E.U., s.r.o.</cp:lastModifiedBy>
  <dcterms:modified xsi:type="dcterms:W3CDTF">2010-07-07T10:49:00Z</dcterms:modified>
  <cp:revision>1</cp:revision>
  <dc:subject/>
  <dc:title>Kdo zaplatí podporu OZE</dc:title>
</cp:coreProperties>
</file>