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view"/>
        <w:spacing w:before="0" w:after="280"/>
        <w:rPr/>
      </w:pPr>
      <w:r>
        <w:rPr/>
        <w:t>Ministerstvo průmyslu a obchodu zveřejnilo 7. července 2010 Finanční analýzu podnikové sféry v České republice za rok 2009. Jde o unikátní analytický dokument, založený na datech Českého statistického úřadu a MPO, jenž poskytuje detailní pohled do nejsofistikovanějších pater českého průmyslu, stavebnictví a služeb. Zároveň plní roli diagnostického a poradenského systému pro podnikové managementy.</w:t>
      </w:r>
    </w:p>
    <w:p>
      <w:pPr>
        <w:pStyle w:val="Normlnweb"/>
        <w:rPr/>
      </w:pPr>
      <w:r>
        <w:rPr/>
        <w:t>„</w:t>
      </w:r>
      <w:r>
        <w:rPr/>
        <w:t xml:space="preserve">Analýza předkládá detailní pohled na vývoj finanční situace podnikové sféry. Obsahuje také agregovaná zdrojová data, která umožňují vytvořit si vlastní, na míru šitou informaci o výkonu konkrétních odvětví,“vysvětluje náměstek ministra průmyslu a obchodu Erik Geuss s tím, že na Finanční analýzu je navázán tzv. </w:t>
      </w:r>
      <w:hyperlink r:id="rId2">
        <w:r>
          <w:rPr>
            <w:rStyle w:val="InternetLink"/>
          </w:rPr>
          <w:t>Benchmarkingový diagnostický systém finančních ukazatelů INFA</w:t>
        </w:r>
      </w:hyperlink>
      <w:r>
        <w:rPr/>
        <w:t>, který už významná část českých podniků využívá pro svá strategická rozhodování. Konkrétně systém umožňuje modelování obrazu vlastní finanční situace, její porovnání s průměrným a nejlepším výsledkem v odvětví a náčrt východisek pro vlastní firemní strategii.</w:t>
      </w:r>
    </w:p>
    <w:p>
      <w:pPr>
        <w:pStyle w:val="Normlnweb"/>
        <w:rPr/>
      </w:pPr>
      <w:hyperlink r:id="rId3">
        <w:r>
          <w:rPr>
            <w:rStyle w:val="InternetLink"/>
          </w:rPr>
          <w:t>Finanční analýza MPO</w:t>
        </w:r>
      </w:hyperlink>
      <w:r>
        <w:rPr/>
        <w:t>, která rozebírá vývoj v letech 2007 až 2009, rovněž ukázala, že české hospodářství bylo zasaženo světovou finanční krizí a následným globálním poklesem podstatně dříve, než bylo viditelné z běžných podnikových či makroekonomických dat. Potvrzuje tak názor, s nímž se netají mnozí manažeři, a sice že začínající symptomy importované krize mohly být zachyceny a zapracovány do podnikových strategií dříve.</w:t>
      </w:r>
    </w:p>
    <w:p>
      <w:pPr>
        <w:pStyle w:val="Normlnweb"/>
        <w:rPr/>
      </w:pPr>
      <w:r>
        <w:rPr/>
        <w:t>Analýza rovněž potvrdila rozdílný dopad světové krize na českou ekonomiku. „Vývoj efektivnosti firem byl v jednotlivých odvětvích velmi diferencovaný. Například v jednotlivých oborech energetiky, jako jsou výroba a rozvod elektřiny či plynu, se projevil pokles efektivnosti až na konci loňského roku, přičemž úroveň efektivnosti se stále držela v kladných hodnotách,“ říká ředitel odboru ekonomických analýz Jaroslav Vomastek. </w:t>
      </w:r>
    </w:p>
    <w:p>
      <w:pPr>
        <w:pStyle w:val="Normlnweb"/>
        <w:rPr/>
      </w:pPr>
      <w:r>
        <w:rPr/>
        <w:t>Naopak nejvíce byl recesí postižen zpracovatelský průmysl. Jde totiž o exportně orientované odvětví, které se do značné míry řídí zahraniční poptávkou. V ukazatelích finanční analýzy se kondice zpracovatelského průmyslu dostala v roce 2009 do záporných hodnot. Absolutně nejnižší výkonnost mělo toto odvětví v 1. čtvrtletí 2009. Celkově finanční kondice zpracovatelského průmyslu klesala již od konce roku 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o.cz/cz/ministr-a-ministerstvo/ebita/" TargetMode="External"/><Relationship Id="rId3" Type="http://schemas.openxmlformats.org/officeDocument/2006/relationships/hyperlink" Target="http://www.mpo.cz/dokument76325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56:00Z</dcterms:created>
  <dc:creator>Industry EU, s.r.o.</dc:creator>
  <dc:description/>
  <cp:keywords/>
  <dc:language>en-US</dc:language>
  <cp:lastModifiedBy>Industry EU, s.r.o.</cp:lastModifiedBy>
  <dcterms:modified xsi:type="dcterms:W3CDTF">2010-07-07T10:56:00Z</dcterms:modified>
  <cp:revision>1</cp:revision>
  <dc:subject/>
  <dc:title>Ministerstvo průmyslu a obchodu zveřejnilo 7</dc:title>
</cp:coreProperties>
</file>