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Jak vybírat nábytek z umělého ratanu a nenaletět?</w:t>
      </w:r>
    </w:p>
    <w:p>
      <w:pPr>
        <w:pStyle w:val="Perex"/>
        <w:rPr/>
      </w:pPr>
      <w:r>
        <w:rPr/>
        <w:t>Obliba zahradního nábytku z umělého ratanu stoupá. Na trh přichází nábytek prostřednictvím specializovaných firem i prostřednictvím supermarketů a hobymarketů a stále aktuálnější je otázka : „Jak se v nabídce vyznat? Na co si dát při výběru a nákupu pozor?"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" w:tgtFrame="_blank">
        <w:r>
          <w:rPr>
            <w:rStyle w:val="InternetLink"/>
          </w:rPr>
          <w:t>Zvětšit obrázek</w:t>
        </w:r>
      </w:hyperlink>
    </w:p>
    <w:p>
      <w:pPr>
        <w:pStyle w:val="Photodesc"/>
        <w:rPr/>
      </w:pPr>
      <w:r>
        <w:rPr/>
        <w:t xml:space="preserve">Nábytek z umělého ratanu - pohovka Baleares. </w:t>
      </w:r>
    </w:p>
    <w:p>
      <w:pPr>
        <w:pStyle w:val="Normlnweb"/>
        <w:rPr/>
      </w:pPr>
      <w:r>
        <w:rPr/>
        <w:t xml:space="preserve"> „</w:t>
      </w:r>
      <w:r>
        <w:rPr/>
        <w:t>Stejně jako při nákupu každého jiného zboží je třeba užívat zdraví rozum a před nákupem se seznámit se základními pravidly výběru,“ radí Petr Papež ze společnosti La Casa Nova (</w:t>
      </w:r>
      <w:hyperlink r:id="rId4" w:tgtFrame="_blank">
        <w:r>
          <w:rPr>
            <w:rStyle w:val="InternetLink"/>
          </w:rPr>
          <w:t>www.lacasanova.cz</w:t>
        </w:r>
      </w:hyperlink>
      <w:r>
        <w:rPr/>
        <w:t>) , která se na prodej nábytku z umělého ratanu specializuje.</w:t>
      </w:r>
    </w:p>
    <w:p>
      <w:pPr>
        <w:pStyle w:val="Normlnweb"/>
        <w:rPr/>
      </w:pPr>
      <w:r>
        <w:rPr/>
        <w:t>V čem se tedy zásadně liší jednotlivé produkty?</w:t>
      </w:r>
    </w:p>
    <w:p>
      <w:pPr>
        <w:pStyle w:val="Normlnweb"/>
        <w:rPr/>
      </w:pPr>
      <w:r>
        <w:rPr/>
        <w:t>Materiál konstrukce – nejlacinější nabídka má téměř vždy dřevěnou konstrukci. A ta je náchylná k plesnivění a její životnost je velmi omezená. O něco kvalitnější a dražší je ocelová konstrukce (různě povrchově upravená), ale i její životnost je omezená, nábytek z této konstrukce je většinou velmi těžký a vyžaduje i následnou údržbu. Nejkvalitnější a nejdražší je hliníková konstrukce, ale i u ní najdete odlišnosti u různých výrobců, především v síle hliníkových profilů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2" name="singlePic_22161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nglePic_22161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Nábytek z umělého ratanu - sedačka Barcelona.</w:t>
      </w:r>
    </w:p>
    <w:p>
      <w:pPr>
        <w:pStyle w:val="Normlnweb"/>
        <w:rPr/>
      </w:pPr>
      <w:r>
        <w:rPr/>
        <w:t>Materiál výpletu – na světě existuje několik výrobců výpletů a u některých z nich jde především o cenu, chybí např. UV filtr, materiál velmi rychle oxiduje a praská, nevydrží trvalejší pnutí při častějším používání a mění barvu během krátké doby. Špičkoví výrobci dbají především na dlouhou životnost a vynikající užitné vlastnosti – materiál má UV filtr, obsahuje látky, které brání oxidaci a barevná stálost je téměř 100%. Tyto materiály mohou být až 3x dražší než materiály nejlevnější, ale rozhodně se do nich vyplatí investovat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3" name="singlePic_221619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nglePic_221619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Nábytek z umělého ratanu - lehátko Dialogue.</w:t>
      </w:r>
    </w:p>
    <w:p>
      <w:pPr>
        <w:pStyle w:val="Normlnweb"/>
        <w:rPr/>
      </w:pPr>
      <w:r>
        <w:rPr/>
        <w:t>Rozměry výrobků – u nejlacinější nabídky (především v supermarketech a hobymarketech) odpovídají rozměry zahradního nábytku z umělého ratanu spíše dětským pokojíkům, vše je podřízeno tomu, aby cena byla co nejatraktivnější. Je třeba dávat pozor při nákupu především po internetu, kde nejsou rozměry tolik patrné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4" name="singlePic_22161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inglePic_22161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Nábytek z umělého ratanu - sestava Tatta III.</w:t>
      </w:r>
    </w:p>
    <w:p>
      <w:pPr>
        <w:pStyle w:val="Normlnweb"/>
        <w:rPr/>
      </w:pPr>
      <w:r>
        <w:rPr/>
        <w:t>Co poradit závěrem ? Je třeba porovnávat, ptát se a nakupovat tam, kde vám dají jasné a uspokojivé odpovědi. Pokud zjistíte, že z prodávajících vlastně nikdo nic o produktu neví, raději takový obchod rychle opusťt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Articleauthors">
    <w:name w:val="articleauthors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inky.cz/komercni-clanky/204556-jak-vybirat-nabytek-z-umeleho-ratanu-a-nenaletet.html" TargetMode="External"/><Relationship Id="rId4" Type="http://schemas.openxmlformats.org/officeDocument/2006/relationships/hyperlink" Target="http://ad.seznam.cz/clickthru?spotId=901437&amp;destination=http://www.lacasanova.cz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media.novinky.cz/161/221612-original1-x4pj0.jpg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media.novinky.cz/161/221619-original1-697jx.jpg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media.novinky.cz/161/221614-original1-4ujt5.jp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2:06:00Z</dcterms:created>
  <dc:creator>Industry EU, s.r.o.</dc:creator>
  <dc:description/>
  <cp:keywords/>
  <dc:language>en-US</dc:language>
  <cp:lastModifiedBy>Industry EU, s.r.o.</cp:lastModifiedBy>
  <dcterms:modified xsi:type="dcterms:W3CDTF">2010-07-07T12:08:00Z</dcterms:modified>
  <cp:revision>1</cp:revision>
  <dc:subject/>
  <dc:title>Jak vybírat nábytek z umělého ratanu a nenaletět</dc:title>
</cp:coreProperties>
</file>